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340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декабря 2019 года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пос. Таманский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 заключении на результаты публичных слушаний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и отчёт о работе оргкомитета по проведению публичных слушаний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индикативном </w:t>
      </w:r>
      <w:r>
        <w:rPr>
          <w:b/>
          <w:szCs w:val="28"/>
        </w:rPr>
        <w:t xml:space="preserve">плане социально-экономического развития </w:t>
      </w:r>
      <w:r>
        <w:rPr>
          <w:b/>
        </w:rPr>
        <w:t>Новотаманского сельского поселения</w:t>
      </w:r>
      <w:r>
        <w:rPr/>
        <w:t xml:space="preserve"> </w:t>
      </w:r>
      <w:r>
        <w:rPr>
          <w:b/>
        </w:rPr>
        <w:t>Темрюкского района на 2020 год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плановый период 2021-2022 годы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ссмотрев заключение оргкомитета по проведению публичных слушаний по вопросу: «Об индикативном плане социально-экономического развития Новотаманского сельского поселения Темрюкского района     на </w:t>
      </w:r>
    </w:p>
    <w:p>
      <w:pPr>
        <w:pStyle w:val="Normal"/>
        <w:jc w:val="both"/>
        <w:rPr/>
      </w:pPr>
      <w:r>
        <w:rPr>
          <w:sz w:val="28"/>
        </w:rPr>
        <w:t>2020 год и плановый период 2021-2022 годы», Совет Новотаманского сельского поселения Темрюкского района 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Согласиться с заключением оргкомитета по проведению публичных слушаний по вопросу: «Об индикативном плане социально-экономического развития Новотаманского сельского поселения Темрюкского района на 2020 год и плановый период 2021-2022 годы» (приложение 1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тчёт о работе оргкомитета по проведению публичных слушаний по вопросу: «Об индикативном плане социально-экономического развития Новотаманского сельского поселения Темрюкского района на 2020 год и плановый период 2021-2022 годы» принять к сведению (приложение 2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Контроль за выполнением настоящего решения возложить на заместителя главы Новотаманского сельского поселения Темрюкского района (В.С. Бригадиренко) и постоянную комиссию Совета Новотаманского сельского поселения по вопросам экономики, бюджета, финансов, налогов и распоряжения муниципальной собственностью (И.П. Воловик)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 xml:space="preserve">Финансовому отделу (Е.Н. Даева) опубликовать настоящее реш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в информационно-телекоммуникационной сети «Интернет» а так же разместить на сайте Новотаманского сельского поселения Темрюкского район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5. Решение «О заключении на результаты публичных слушаний и отчет о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</w:rPr>
        <w:t>работе оргкомитета по проведению публичных слушаний «Об индикативном плане социально-экономического развития Новотаманского сельского поселения Темрюкского района на 2020 год и плановый период 2021-2022 годы» вступает в силу на следующий день после его официального опубликования.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620"/>
      </w:tblGrid>
      <w:tr>
        <w:trPr>
          <w:trHeight w:val="2412" w:hRule="atLeast"/>
        </w:trPr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П. Шлах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16 декабря 2019 года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М.И. Филен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16 декабря 2019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30:00Z</dcterms:created>
  <dc:creator>Общий отдел</dc:creator>
  <dc:description/>
  <cp:keywords/>
  <dc:language>en-US</dc:language>
  <cp:lastModifiedBy>Пользователь Windows</cp:lastModifiedBy>
  <cp:lastPrinted>2019-12-16T09:43:00Z</cp:lastPrinted>
  <dcterms:modified xsi:type="dcterms:W3CDTF">2019-12-16T08:55:00Z</dcterms:modified>
  <cp:revision>103</cp:revision>
  <dc:subject/>
  <dc:title>СОВЕТ НОВОТАМАНСКОГО СЕЛЬСКОГО ПОСЕЛЕНИЯ</dc:title>
</cp:coreProperties>
</file>