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«16 » декабря 2019 года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оргкомитета по проведению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индикативном плане социально-экономического развития Новотаманского сельского поселения Темрюкского района на 2020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1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Новотаманского сельского поселения  Темрюкского 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4 ноября 2019 года   №20 «Об опубликовании проекта решения «Об индикативном плане социально-экономического развития Новотаманского сельского поселения Темрюкского района на 2020 год и плановый период 2021-2022 годы», назначении даты проведения публичных слушаний и создании оргкомитета по проведению публичных слушаний», 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был создан и утвержден состав оргкомитета по проведению публичных слушаний по вопросу «Об индикативном плане социально-экономического развития Новотаманского сельского поселения Темрюкского района на 2020 год и плановый период 2021-2022 год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оргкомитета по проведению публичных слушаний был выбран В.С. Бригадиренко. В качестве эксперта публичных слушаний выступ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Даева Елена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финансового отдела Новотаманского сельского поселения Темрюкского район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были проведены в соответствии с положением «О публичных слушаниях Новотаманского сельского поселения Темрюкского района», принятыми 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7 августа 2006 года № 5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и времени проведения слушаний, а также о приеме заявок на выступление и предложений по обнародованному индикативному плану социально-экономического развития Новотаманского сельского поселения Темрюкского района на 2020 год </w:t>
      </w:r>
      <w:r>
        <w:rPr>
          <w:sz w:val="28"/>
        </w:rPr>
        <w:t>и плановый  период 2021-2022 годы</w:t>
      </w:r>
      <w:r>
        <w:rPr>
          <w:sz w:val="28"/>
          <w:szCs w:val="28"/>
        </w:rPr>
        <w:t xml:space="preserve"> была  опубликована в газете «Тамань» 18ноября -24 ноября 2019 года  №45(10809), 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на сайте Новотаманского сельского поселения Темрюкского района в информационно-телекоммуникационной сети «Интернет», библиотеках, местах массового посещения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условия проведения мероприятий по публичным слушаниям, были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комитет по проведению публичных слушаний заявок не поступа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 результатах публичных слушаний «Об индикативном плане социально-экономического развития Новотаманского сельского поселения Темрюкского района на 2020 год и плановый период 2021-2022 годы» было опубликовано в газете «Тамань» 2 декабря - 8 декабря 2019 года №47 (10811),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на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 xml:space="preserve">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Пользователь Windows</cp:lastModifiedBy>
  <cp:lastPrinted>2017-12-15T08:49:00Z</cp:lastPrinted>
  <dcterms:modified xsi:type="dcterms:W3CDTF">2019-12-16T05:52:00Z</dcterms:modified>
  <cp:revision>86</cp:revision>
  <dc:subject/>
  <dc:title/>
</cp:coreProperties>
</file>