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 № 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4469,9 тысяч рублей, в том числе 2021 год – 14823,3  тысяч рублей, 2022 год–14823,3 тысяч рублей, 2023 год – 14823,3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394,0 тысяч рублей, в том числе 2021 год –4798,0 тысяч рублей, 2022 год – 4798,0 тысяч рублей, 2023 год – 4798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-2023 годы –  5785,8 тысяч рублей, в том числе 2021 год – 1928,6 тысяч рублей, 2022 год – 1928,6 тысяч рублей, 2023 год –1928,6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21-2023 годы – 24290,1 тысяч рублей, в том числе 2021 год – 8096,7 тысяч рублей, 2022 год – 8096,7 тысяч рублей, 2023 год – 8096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4469,9 тысяч рублей, в том числе: из средств местного бюджета 2021 год –14823,3 тысяч  рублей, 2022 год –14823,3 тысяч рублей, 2023 год –14823,3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8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5,8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6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3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20-10-05T17:10:00Z</cp:lastPrinted>
  <dcterms:modified xsi:type="dcterms:W3CDTF">2020-10-14T08:04:00Z</dcterms:modified>
  <cp:revision>179</cp:revision>
  <dc:subject/>
  <dc:title>ПРИЛОЖЕНИЕ</dc:title>
</cp:coreProperties>
</file>