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___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№ ___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Эффективное муниципальное управление на 2021-2023 годы Новотаманского сельского поселения Темрюкского района» (приложение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Финансовому отделу (Даева)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В.С. Бригадиренк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20-10-06T08:13:00Z</cp:lastPrinted>
  <dcterms:modified xsi:type="dcterms:W3CDTF">2020-10-19T13:32:00Z</dcterms:modified>
  <cp:revision>162</cp:revision>
  <dc:subject/>
  <dc:title>                                                                                 </dc:title>
</cp:coreProperties>
</file>