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 №  _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Новотаманская ЦБ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блюд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5785,8 тысяч рублей, в том числе 2021 год 1928,6 тысяч рублей, 2022 год – 1928,6 тысяч рублей, 2023 год – 1928,6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униципальное бюджетное учреждение «Новотаманский культурно-социально центр»,  муниципальное казённое учреждение «Новотаманская производственно-эксплутационная служба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21-2023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992"/>
        <w:gridCol w:w="1181"/>
        <w:gridCol w:w="1181"/>
        <w:gridCol w:w="118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униципальным казённым учреждением «Новотаманская централизованная бухгалтерия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4"/>
        <w:gridCol w:w="993"/>
        <w:gridCol w:w="850"/>
        <w:gridCol w:w="661"/>
        <w:gridCol w:w="189"/>
        <w:gridCol w:w="568"/>
        <w:gridCol w:w="283"/>
        <w:gridCol w:w="1418"/>
        <w:gridCol w:w="141"/>
        <w:gridCol w:w="1276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(тыс. 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785,8 тысяч рублей из средств местного бюджета, в том числе 2021 год – 1928,6 тысяч рублей, 2022 год – 1928,6 тысяч рублей, 2023 год – 1928,6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13 ноября 2017 года №286 «О внесении изменений постановление администрации Новотаманского сельского поселения Темрюкского района от 09 августа 2017 года №286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8-08-01T10:51:00Z</cp:lastPrinted>
  <dcterms:modified xsi:type="dcterms:W3CDTF">2020-10-14T08:24:00Z</dcterms:modified>
  <cp:revision>126</cp:revision>
  <dc:subject/>
  <dc:title>                                                                                 УТВЕРЖДЕНА                                                                                           </dc:title>
</cp:coreProperties>
</file>