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 № 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заболеваний для обеспечения здоровья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мотивации к ведению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эффективности деятельности и развитие сети существующих учреждений, занимающихся формированием здорового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развитие системы информирования населения о мерах профилактики заболеваний и сохранения и укрепления своего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бюджета Новотаманского сельского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900,0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0,0 тысяч рублей; 2022 год –300 ,0 тысяч рублей; 2023 год – 30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21 – 2023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567"/>
        <w:gridCol w:w="850"/>
        <w:gridCol w:w="993"/>
        <w:gridCol w:w="992"/>
      </w:tblGrid>
      <w:tr>
        <w:trPr>
          <w:trHeight w:val="13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21-2023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пос. Таманский, пос. Прогресс, пос. Весе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аллоизделий и других материалов для ремонта инвентар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 Там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                900,0 тысяч рублей из средств бюджета Новотаманского сельского поселения              Темрюкского района, по годам:</w:t>
      </w:r>
    </w:p>
    <w:p>
      <w:pPr>
        <w:pStyle w:val="Normal"/>
        <w:ind w:left="35" w:firstLine="674"/>
        <w:jc w:val="both"/>
        <w:rPr>
          <w:sz w:val="28"/>
          <w:szCs w:val="28"/>
        </w:rPr>
      </w:pPr>
      <w:r>
        <w:rPr>
          <w:sz w:val="28"/>
          <w:szCs w:val="28"/>
        </w:rPr>
        <w:t>2021 год – 300,0 тысяч рублей;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22 год – 3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Пользователь Windows</cp:lastModifiedBy>
  <cp:lastPrinted>2020-10-23T12:30:00Z</cp:lastPrinted>
  <dcterms:modified xsi:type="dcterms:W3CDTF">2020-10-23T12:34:00Z</dcterms:modified>
  <cp:revision>72</cp:revision>
  <dc:subject/>
  <dc:title>Приложение №1</dc:title>
</cp:coreProperties>
</file>