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Утвердить муниципальную программу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циально-культурное развитие Новотаманского сельского поселения Темрюкского  района на 2018-2020 годы»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иложени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 отделу  (Даева) разместить (опубликовать) настоящее постановление на официальном сайте муниципального образования Темрюкский район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коммуникационной сети «Интернет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№ 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циально-культурное развитие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1</cp:lastModifiedBy>
  <cp:lastPrinted>2016-10-13T15:02:00Z</cp:lastPrinted>
  <dcterms:modified xsi:type="dcterms:W3CDTF">2017-09-20T14:34:00Z</dcterms:modified>
  <cp:revision>71</cp:revision>
  <dc:subject/>
  <dc:title/>
</cp:coreProperties>
</file>