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«Социально-культурное развитие  Новотаманского сельского поселения Темрюкского района на 2018-2020 годы»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ельская культура»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-2020 годы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>Паспорт подпрограммы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82"/>
        <w:gridCol w:w="5698"/>
      </w:tblGrid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ординатор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УК «Новотаманский КСЦ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Основные задачи подпрограммы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ка молодых дарова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25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ые и международные выездные конкурсы, в</w:t>
            </w:r>
            <w:r>
              <w:rPr>
                <w:sz w:val="28"/>
                <w:szCs w:val="28"/>
              </w:rPr>
              <w:t>ыездные концерты</w:t>
            </w:r>
            <w:r>
              <w:rPr>
                <w:color w:val="000000"/>
                <w:sz w:val="28"/>
                <w:szCs w:val="28"/>
              </w:rPr>
              <w:t>, к</w:t>
            </w:r>
            <w:r>
              <w:rPr>
                <w:sz w:val="28"/>
                <w:szCs w:val="28"/>
              </w:rPr>
              <w:t>ружки художественной самодеятельности</w:t>
            </w:r>
            <w:r>
              <w:rPr>
                <w:color w:val="000000"/>
                <w:sz w:val="28"/>
                <w:szCs w:val="28"/>
              </w:rPr>
              <w:t>, у</w:t>
            </w:r>
            <w:r>
              <w:rPr>
                <w:sz w:val="28"/>
                <w:szCs w:val="28"/>
              </w:rPr>
              <w:t>частие в районных мероприятиях</w:t>
            </w:r>
            <w:r>
              <w:rPr>
                <w:color w:val="000000"/>
                <w:sz w:val="28"/>
                <w:szCs w:val="28"/>
              </w:rPr>
              <w:t>, в</w:t>
            </w:r>
            <w:r>
              <w:rPr>
                <w:sz w:val="28"/>
                <w:szCs w:val="28"/>
              </w:rPr>
              <w:t>ыездные спортивные состязания, турслёты, волонтерские акции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клубы по интересам; культурно-досуговой и военно-спортивной направленности</w:t>
            </w:r>
          </w:p>
        </w:tc>
      </w:tr>
      <w:tr>
        <w:trPr>
          <w:trHeight w:val="1059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1" w:hRule="atLeast"/>
        </w:trPr>
        <w:tc>
          <w:tcPr>
            <w:tcW w:w="399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  22091,7 тыс.рублей, в том числе 2018 год 7363,9тыс.рублей, 2019 год-7363,9 тыс.рублей, 2020год-7363,9 тыс.рублей.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29 коллективов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356"/>
      </w:tblGrid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 Таманск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Черномороч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Сюр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Фейервер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Джозетте мор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 «Русская пес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Талисм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Удальцы-молодцы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народных инструментов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851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Дамский каприз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ингитай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42" w:firstLine="9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театральная студ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Веселов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Надежд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Мираж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Вдохнов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Казачат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Брейк-данс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Хорошее настроение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Ветеран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За чашкой ча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Калейдоскоп»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 п.Прогрес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Веснуш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й ансамбль «Южанк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ий ансамбль «Забава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рикладное творчество «Волшебный клубочек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Судары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Посиделк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ное любительское объединение «Легкая ракет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18-2020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67"/>
        <w:gridCol w:w="1355"/>
        <w:gridCol w:w="1760"/>
        <w:gridCol w:w="1456"/>
        <w:gridCol w:w="145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урслёты, волонтерские ак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 и военно-спортивной направленност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ёт средств местного бюджета в размере 7363,9 тыс. рублей. Планируется привлечение средств из краевого бюджета.</w:t>
      </w:r>
    </w:p>
    <w:p>
      <w:pPr>
        <w:pStyle w:val="Default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>
          <w:trHeight w:val="5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ind w:left="1273" w:firstLine="851"/>
              <w:jc w:val="right"/>
              <w:rPr/>
            </w:pP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18 г. тыс. руб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 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0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Кадровое обеспечение сферы культуры и искус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36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3:00Z</dcterms:created>
  <dc:creator>Ольга</dc:creator>
  <dc:description/>
  <cp:keywords/>
  <dc:language>en-US</dc:language>
  <cp:lastModifiedBy>1</cp:lastModifiedBy>
  <cp:lastPrinted>2016-10-13T15:18:00Z</cp:lastPrinted>
  <dcterms:modified xsi:type="dcterms:W3CDTF">2017-09-21T08:31:00Z</dcterms:modified>
  <cp:revision>55</cp:revision>
  <dc:subject/>
  <dc:title>Ведомственная целевая программа "Капитальный ремонт и ремонт</dc:title>
</cp:coreProperties>
</file>