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6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июня 2020 года 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  <w:t xml:space="preserve"> 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bookmarkStart w:id="0" w:name="_Hlk35587738"/>
      <w:bookmarkStart w:id="1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18"/>
        </w:rPr>
        <w:t>от 16 декабря 2019 года № 32 «О бюджете Новотаманского сельского поселения Темрюкского района на 2</w:t>
      </w:r>
      <w:r>
        <w:rPr>
          <w:b/>
          <w:sz w:val="28"/>
          <w:szCs w:val="28"/>
        </w:rPr>
        <w:t>020 год</w:t>
      </w:r>
      <w:bookmarkEnd w:id="1"/>
      <w:r>
        <w:rPr>
          <w:b/>
          <w:sz w:val="28"/>
          <w:szCs w:val="28"/>
        </w:rPr>
        <w:t>»</w:t>
      </w:r>
      <w:bookmarkEnd w:id="0"/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524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 с  увеличением налоговых доходов на 37,5 тыс. рублей, а также необходимостью увеличения расходов бюджета на сумму 37,5 тысяч рублей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16 декабря 2019 года № 32 «О бюджете Новотаманского сельского поселения Темрюкского района на 2020</w:t>
      </w:r>
      <w:r>
        <w:rPr>
          <w:sz w:val="28"/>
          <w:szCs w:val="28"/>
        </w:rPr>
        <w:t xml:space="preserve"> год» следующие изменения: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.1 Изменить основные характеристики бюджета Новотаманского сельского поселения Темрюкского района на 2020 год: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ём доходов в сумме» слова «81290,1тысяча рублей» заменить словами «81327,6 тысяч рублей»;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после слов «общий объём расходов в сумме» слова «90330,0 тысяч рублей» заменить словами «90367,5 тысяч 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Приложение 3 «Объем поступлений доходов в бюджет Новотаманского сельского поселения Темрюкского района по кодам видов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(подвидов) доходов на 2020 год» изложить в новой редакции (приложение 1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3 Приложение 5 «Распределение бюджетных ассигнований по разделам и подразделам классификации расходов бюджетов на 2020 год» изложить в новой редакции (приложение 2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4 Приложение 6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редакции (приложение 3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5 Приложение 7 «Ведомственная структура расходов бюджета Новотаманского сельского поселения Темрюкского района на 2020 год» изложить в новой редакции (приложение 4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6 Приложение 8 «Источники внутреннего финансирования дефицита бюджета Новотаман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5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(Е.Н. Даева)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В.Ж. Кашаев).</w:t>
      </w:r>
    </w:p>
    <w:p>
      <w:pPr>
        <w:pStyle w:val="Normal"/>
        <w:tabs>
          <w:tab w:val="clear" w:pos="4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Финансовому отделу (Е.Н. Даева) </w:t>
      </w:r>
      <w:r>
        <w:rPr>
          <w:color w:val="000000"/>
          <w:spacing w:val="1"/>
          <w:sz w:val="28"/>
          <w:szCs w:val="28"/>
        </w:rPr>
        <w:t xml:space="preserve">официально опубликовать настоящее решение в </w:t>
      </w:r>
      <w:r>
        <w:rPr>
          <w:sz w:val="28"/>
          <w:szCs w:val="28"/>
        </w:rPr>
        <w:t>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4. Решение «</w:t>
      </w:r>
      <w:r>
        <w:rPr>
          <w:sz w:val="28"/>
          <w:szCs w:val="18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декабря 2019 года № 32 «О бюджете Новотаманского сельского поселения Темрюкского района на 2020 год» вступает в силу на следующий день после его официального опубликования и распространяет своё действие на правоотношения, возникшие с 29 апреля 2020 год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12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18 » июня 2020 года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М.И. Филенков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 18 » июня 2020 года</w:t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Пользователь Windows</cp:lastModifiedBy>
  <cp:lastPrinted>2020-06-15T08:26:00Z</cp:lastPrinted>
  <dcterms:modified xsi:type="dcterms:W3CDTF">2020-06-22T08:33:00Z</dcterms:modified>
  <cp:revision>127</cp:revision>
  <dc:subject/>
  <dc:title>       </dc:title>
</cp:coreProperties>
</file>