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  <w:u w:val="single"/>
        </w:rPr>
        <w:t>03.08.2023</w:t>
        <w:tab/>
      </w:r>
      <w:r>
        <w:rPr>
          <w:sz w:val="28"/>
          <w:szCs w:val="28"/>
        </w:rPr>
        <w:tab/>
        <w:tab/>
        <w:tab/>
        <w:tab/>
        <w:t xml:space="preserve">                  </w:t>
        <w:tab/>
        <w:t xml:space="preserve"> </w:t>
        <w:tab/>
        <w:t xml:space="preserve">                     № </w:t>
      </w:r>
      <w:r>
        <w:rPr>
          <w:sz w:val="28"/>
          <w:szCs w:val="28"/>
          <w:u w:val="single"/>
        </w:rPr>
        <w:t>115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«Эффективное муниципальное управление на 2021-2023 годы Новотаман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Внести в постановление администрации Новотаманского сельского поселения Темрюкского района от 02 ноября 2020 года № 196 «Об утверждении муниципальной программы «Эффективное муниципальное управление на   2021-2023 годы Новотаманского сельского поселения Темрюкского района» следующие изменения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приложение «Муниципальная программа «Эффективное муниципальное управление на 2021-2023 годы Новотаманского сельского поселения Темрюкского района» изложить в новой редакции (приложени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Новотаманского сельского поселения Темрюкского района от 28.11.2022 года № 222 «О внесении изменений в постановление администрации Новотаманского сельского поселения Темрюкского района от 13 октября 2020 года № 176 «Об утверждении муниципальной программы «Эффективное муниципальное управление на 2021-2023 годы Новотаманского сельского поселения Темрюкского района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чальнику финансового отдела Новотаманского сельского поселения Темрюкского района (Д.В.Петрова)  разместить  настоящее постановление 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«О внесении изменений в постановление администрации Новотаманского сельского поселения Темрюкского района от 02 ноября 2020 года № 196 «Об утверждении муниципальной программы «Эффективное муниципальное управление на 2021-2023 годы Новотаман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Новотаман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мрюкского района                                                                             А.Д. Гуменюк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43:00Z</dcterms:created>
  <dc:creator>Admin</dc:creator>
  <dc:description/>
  <cp:keywords/>
  <dc:language>en-US</dc:language>
  <cp:lastModifiedBy>User</cp:lastModifiedBy>
  <cp:lastPrinted>2023-06-19T10:57:00Z</cp:lastPrinted>
  <dcterms:modified xsi:type="dcterms:W3CDTF">2023-08-07T10:38:00Z</dcterms:modified>
  <cp:revision>10</cp:revision>
  <dc:subject/>
  <dc:title>                                                                                 </dc:title>
</cp:coreProperties>
</file>