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>
          <w:trHeight w:val="1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1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обретение нового здания для размещения администрации Новотама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Всего </w:t>
            </w:r>
            <w:r>
              <w:rPr>
                <w:rFonts w:cs="Times New Roman" w:ascii="Times New Roman" w:hAnsi="Times New Roman"/>
                <w:color w:val="000000"/>
              </w:rPr>
              <w:t>92424,9 тысяч рублей, в том числе 2021 год – 20763,0 тысяч рублей, 2022 год – 27663,5 тысяч рублей, 2023 год – 43998,4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15630,6 тысяч рублей, в том числе 2021 год – 4645,6 тысяч рублей, 2022 год – 5481,1 тысяч рублей, 2023 год – 5593,2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2021-2023 годы –  6655,7 тысяч рублей, в том числе 2021 год – 1928,5 тысяч рублей, 2022 год – 2349,7 тысяч рублей, 2023 год –23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 2021-2023 годы – 56049,3 тысяч рублей, в том числе 2021 год – 14188,9 тысяч рублей, 2022 год – 19832,7 тысяч рублей, 2023 год – 36027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таманского сельского поселения Темрюкского района, МБУК «Новотаманский КСЦ», МКУ «Новотаманская ПЭС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92424,9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 рублей, в том числе: из средств местного бюджета 2021 год – 20763,0 тысяч рублей, 2022 год –2377,5 тысяч рублей, 2023 год – 36027,7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560"/>
        <w:gridCol w:w="1559"/>
        <w:gridCol w:w="1440"/>
      </w:tblGrid>
      <w:tr>
        <w:trPr>
          <w:trHeight w:val="10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сточник финансирова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6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4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3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еспечение ведения бухгалтер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41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98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27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76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43998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3" w:name="sub_105"/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А.Д. Гуменюк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10:00Z</dcterms:created>
  <dc:creator>User</dc:creator>
  <dc:description/>
  <cp:keywords/>
  <dc:language>en-US</dc:language>
  <cp:lastModifiedBy>общий</cp:lastModifiedBy>
  <cp:lastPrinted>2022-11-08T10:08:00Z</cp:lastPrinted>
  <dcterms:modified xsi:type="dcterms:W3CDTF">2023-07-21T08:38:00Z</dcterms:modified>
  <cp:revision>11</cp:revision>
  <dc:subject/>
  <dc:title>ПРИЛОЖЕНИЕ</dc:title>
</cp:coreProperties>
</file>