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Новотаманского сельского поселения Темрюкского района от ____________ № __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таманского сельского поселения Темрюкского района от ______________ № _______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таманского сельского поселения Темрюкского района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овета при главе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34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чеслав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Новотаманского сельского поселения Темрюкского района, председатель 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ладими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Новотаманского сельского поселения Темрюкского района, заместитель председателя Совета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а Олего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бщего отдела, секретарь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зра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Совета ветеранов пос.Прогресс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гади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ргана ТОС пос.Таманский, пос.Артющенк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ан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итальевич 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ргана ТОС пос.Веселовк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е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Яковл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пенсионеров и ветеранов пос.Весел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шляков Валентин Олег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Темрюкского районного отделения общероссийской общественной организации инвалидов «Чернобыл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кретарь Новотаманского первичного отделения политической партии «Единая Росс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 Федо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таман Веселовского хуторского казачье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дольф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ргана ТОС пос.Прогресс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мен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фракции политической партии «Единая Россия» в Совете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Сергее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Федоро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инициативной группы жителей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Совета ветеранов ВОВ пос. Веселов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А.Золотар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54:00Z</dcterms:created>
  <dc:creator>1</dc:creator>
  <dc:description/>
  <cp:keywords/>
  <dc:language>en-US</dc:language>
  <cp:lastModifiedBy>Админ</cp:lastModifiedBy>
  <cp:lastPrinted>2010-02-02T17:25:00Z</cp:lastPrinted>
  <dcterms:modified xsi:type="dcterms:W3CDTF">2014-01-13T06:45:00Z</dcterms:modified>
  <cp:revision>9</cp:revision>
  <dc:subject/>
  <dc:title>                                                       С П И С О К</dc:title>
</cp:coreProperties>
</file>