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9.01.2014</w:t>
        <w:tab/>
        <w:tab/>
        <w:tab/>
        <w:t xml:space="preserve">                                                             </w:t>
        <w:tab/>
        <w:tab/>
        <w:t>№6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постановление администрации Новотаманского сельского поселения Темрюкского района от 11 апреля 2011 № 43                     «О создании Общественного Совета при главе Новотам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кадровыми изменениями в администрации Новотаманского сельского поселения Темрюкского района и Совете Новотаман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Внести в постановление администрации Новотаманского сельского поселения Темрюкского района от 11 апреля 2011 № 43 «О создании Общественного Совета при главе Новотаманского сельского поселения Темрюкского района» следующие изменения:</w:t>
      </w:r>
    </w:p>
    <w:p>
      <w:pPr>
        <w:pStyle w:val="Normal"/>
        <w:ind w:firstLine="851"/>
        <w:jc w:val="both"/>
        <w:rPr/>
      </w:pPr>
      <w:r>
        <w:rPr>
          <w:spacing w:val="6"/>
          <w:sz w:val="28"/>
          <w:szCs w:val="28"/>
        </w:rPr>
        <w:t>1) Приложение № 3 «С</w:t>
      </w:r>
      <w:r>
        <w:rPr>
          <w:sz w:val="28"/>
          <w:szCs w:val="28"/>
        </w:rPr>
        <w:t xml:space="preserve">остав Общественного Совета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» читать в новой редакци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18 марта 2013 года № 51 «О внесении изменения в постановление администрации Новотаманского сельского поселения Темрюкского района от 11 апреля 2011 № 43 «О создании Общественного Совета при главе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бщему отделу администрации Новотаманского сельского поселения Темрюкского района (Золотарева) обнародовать настоящее постановление путем размещения его на официальном Интернет-сайте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В.Лаврент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20:00Z</dcterms:created>
  <dc:creator>Admin</dc:creator>
  <dc:description/>
  <cp:keywords/>
  <dc:language>en-US</dc:language>
  <cp:lastModifiedBy>хозяин</cp:lastModifiedBy>
  <cp:lastPrinted>2014-01-13T15:46:00Z</cp:lastPrinted>
  <dcterms:modified xsi:type="dcterms:W3CDTF">2014-01-13T12:47:00Z</dcterms:modified>
  <cp:revision>16</cp:revision>
  <dc:subject/>
  <dc:title>                                                                      </dc:title>
</cp:coreProperties>
</file>