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06.04.2021</w:t>
        <w:tab/>
        <w:tab/>
        <w:t xml:space="preserve">                  </w:t>
        <w:tab/>
        <w:t xml:space="preserve"> </w:t>
        <w:tab/>
        <w:t xml:space="preserve">                                №  98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9 человек, фактические затраты на их денежное содержание составили 679,9 (шестьсот семьдесят девять тысяч девятьсот) рублей; работников муниципальных учреждений 56 человек, фактические затраты на их денежное содержание – 3173,0 (три миллиона сто семьдесят три тысячи)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инансовому отделу (Е.Н. Даева)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21-04-06T10:09:00Z</cp:lastPrinted>
  <dcterms:modified xsi:type="dcterms:W3CDTF">2021-04-15T06:33:00Z</dcterms:modified>
  <cp:revision>30</cp:revision>
  <dc:subject/>
  <dc:title>РОССИЙСКАЯ ФЕДЕРАЦИЯ</dc:title>
</cp:coreProperties>
</file>