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к решению _____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от «28» марта 2022 года № </w:t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ПО ПРОВЕДЕНИЮ  ПУБЛИЧНЫХ    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Новотаманского сельского поселения 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аев Владимир Жанбикович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нкова Марина Ильинич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гадиренко Анна Альберт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Совета Новотаманского сельского поселения Темрюк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социальной защиты населения, здравоохранения, образования, культуры, туризма, спорта, делам молодежи и развитию курортно-реакционной зо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ков Александр Алексеевич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арева Лариса Александровна     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                                                             администрации Новотаманского    сельского поселения Темрюкского                                                            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Глава Новотаманского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Cs w:val="18"/>
        </w:rPr>
        <w:t>Темрюкского района                                                                            Н.Н. Черняев</w:t>
      </w:r>
    </w:p>
    <w:sectPr>
      <w:type w:val="nextPage"/>
      <w:pgSz w:w="11906" w:h="16838"/>
      <w:pgMar w:left="1701" w:right="68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5"/>
      <w:ind w:left="2371" w:right="0" w:hanging="0"/>
      <w:jc w:val="center"/>
      <w:outlineLvl w:val="0"/>
    </w:pPr>
    <w:rPr>
      <w:b/>
      <w:color w:val="000000"/>
      <w:spacing w:val="57"/>
      <w:w w:val="101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20:00Z</dcterms:created>
  <dc:creator>Админ</dc:creator>
  <dc:description/>
  <cp:keywords/>
  <dc:language>en-US</dc:language>
  <cp:lastModifiedBy>User</cp:lastModifiedBy>
  <cp:lastPrinted>2022-03-23T14:19:00Z</cp:lastPrinted>
  <dcterms:modified xsi:type="dcterms:W3CDTF">2022-03-23T11:20:00Z</dcterms:modified>
  <cp:revision>13</cp:revision>
  <dc:subject/>
  <dc:title>СОВЕТ МУНИЦИПАЛЬНОГО ОБРАЗОВАНИЯ ГОРОД-КУРОРТ АНАПА</dc:title>
</cp:coreProperties>
</file>