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к решению ______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от «28» марта 2022 года №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__»  _____ 2022 года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1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1 год по доходам в сумме                          </w:t>
      </w:r>
      <w:r>
        <w:rPr>
          <w:sz w:val="28"/>
          <w:szCs w:val="28"/>
        </w:rPr>
        <w:t xml:space="preserve">73021,9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81174,9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8153,0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1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1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1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(Т.В.Барсук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1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Н.Н. Черняев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2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2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22-03-23T14:16:00Z</cp:lastPrinted>
  <dcterms:modified xsi:type="dcterms:W3CDTF">2022-03-23T11:17:00Z</dcterms:modified>
  <cp:revision>19</cp:revision>
  <dc:subject/>
  <dc:title>       </dc:title>
</cp:coreProperties>
</file>