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достроительству и землеустройству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3038,7тыс.руб.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8,7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3038,7 (три миллиона семьсот тридцать девять тысяч  шестьсот)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А.И. Ишток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daeva.elena@outlook.com</cp:lastModifiedBy>
  <cp:lastPrinted>2016-08-15T17:25:00Z</cp:lastPrinted>
  <dcterms:modified xsi:type="dcterms:W3CDTF">2016-09-26T17:43:00Z</dcterms:modified>
  <cp:revision>99</cp:revision>
  <dc:subject/>
  <dc:title>Ведомственная целевая программа "Капитальный ремонт и ремонт</dc:title>
</cp:coreProperties>
</file>