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 141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 сессия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15 августа 2016 года</w:t>
        <w:tab/>
        <w:tab/>
        <w:t xml:space="preserve">           </w:t>
        <w:tab/>
        <w:t xml:space="preserve">                                       пос. Таманский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</w:t>
      </w:r>
      <w:r>
        <w:rPr>
          <w:b/>
          <w:sz w:val="28"/>
          <w:szCs w:val="18"/>
        </w:rPr>
        <w:t>сессии Совета Новотаманского сельского поселения Темрюкского района от 24 декабря 2015 года № 95     «О бюджете Новотаманского сельского поселения                             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Бюджетным кодексом Российской Федерации,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с необходимостью перераспределения бюджетных назначений и бюджетных ассигнований, увеличением безвозмездных поступлений в сумме  5253,0 тыс. рублей  (пять миллионов двести пятьдесят три тысячи)  рублей, увеличением расходов на 5253,0 тыс. рублей  (пять миллионов двести пятьдесят три тысячи)  рублей,, Совет Новотаманского сельского поселения Темрюкского района   р е ш и л:</w:t>
      </w:r>
    </w:p>
    <w:p>
      <w:pPr>
        <w:pStyle w:val="Normal"/>
        <w:widowControl w:val="false"/>
        <w:shd w:fill="FFFFFF" w:val="clear"/>
        <w:autoSpaceDE w:val="false"/>
        <w:ind w:right="101" w:firstLine="709"/>
        <w:jc w:val="both"/>
        <w:rPr/>
      </w:pPr>
      <w:r>
        <w:rPr>
          <w:sz w:val="28"/>
          <w:szCs w:val="28"/>
        </w:rPr>
        <w:t xml:space="preserve">1.1. Внести в решение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и Совета Новотаманского сельского посел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4 декабря 2015 года № 95 «О бюджете Новотаманского сельского поселения Темрюкского района на 2016 год»          (с изменениями от 25 февраля 2016 года № 104, от 24 марта 2016 года № 114, от 30 мая 2016 года № 126, от 27 июня 2016 года № 131, от 28 июля 2016 года № 137) следующие изменения:</w:t>
      </w:r>
    </w:p>
    <w:p>
      <w:pPr>
        <w:pStyle w:val="Normal"/>
        <w:widowControl w:val="false"/>
        <w:shd w:fill="FFFFFF" w:val="clear"/>
        <w:autoSpaceDE w:val="false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ём доходов в сумме» слова «29002,0 тыс. рублей (двадцать девять  миллионов две тысячи) рублей» заменить словами «34255,0 тыс. рублей (тридцать четыре миллиона двести пятьдесят  пять тысяч) рублей»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ём расходов в сумме» слова «38766,9 тыс. рублей (тридцать восемь миллионов семьсот шестьдесят шесть тысяч) рублей» заменить словами «44019,9 тыс. рублей (сорок четыре миллиона девятнадцать тысяч) рублей».</w:t>
      </w:r>
    </w:p>
    <w:p>
      <w:pPr>
        <w:pStyle w:val="Normal"/>
        <w:widowControl w:val="false"/>
        <w:shd w:fill="FFFFFF" w:val="clear"/>
        <w:autoSpaceDE w:val="false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4 «Объем поступлений доходов в бюджет Новотаманского сельского поселения  Темрюкского района по кодам видов (подвидов) доходов на 2016 год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«Распределение бюджетных ассигнований по разделам и подразделам классификации расходов  бюджетов на 2016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4. Приложение 7 «Распределение  бюджетных ассигнований по целевым статьям (муниципальным программам Новотаманского сельского поселения Темрюкского района и не программным направлениям деятельности), группам и подгруппам видов расходов  классификации расходов  бюджета  на 2016 год» изложить в новой редакции (приложение 3).     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«Ведомственная структура расходов бюджета Новотаманского сельского поселения Темрюкского  района на 2016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«Источники внутреннего финансирования дефицита бюджета  Новотаманского сельского поселения Темрюкского  района, перечень статей  источников финансирования дефицита бюджета  на 2016 год»  изложить в новой редакции (приложение 5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Е.Н.Даеву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.Лобачев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 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августа  2016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августа  2016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 № _______________</w:t>
      </w:r>
    </w:p>
    <w:p>
      <w:pPr>
        <w:pStyle w:val="Normal"/>
        <w:jc w:val="center"/>
        <w:rPr/>
      </w:pPr>
      <w:r>
        <w:rPr>
          <w:sz w:val="28"/>
          <w:szCs w:val="18"/>
        </w:rPr>
        <w:t xml:space="preserve">«О внесении изменений в решение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24 декабря 2015 года № 95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  <w:t xml:space="preserve">«О бюджете Новотаманского сельского поселения    Темрюкского района </w:t>
      </w:r>
    </w:p>
    <w:p>
      <w:pPr>
        <w:pStyle w:val="Normal"/>
        <w:jc w:val="center"/>
        <w:rPr/>
      </w:pPr>
      <w:r>
        <w:rPr>
          <w:sz w:val="28"/>
          <w:szCs w:val="18"/>
        </w:rPr>
        <w:t>на 2</w:t>
      </w:r>
      <w:r>
        <w:rPr>
          <w:sz w:val="28"/>
          <w:szCs w:val="28"/>
        </w:rPr>
        <w:t>016 год»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 xml:space="preserve">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и, бюджета, финансов, на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аспоряжения муниципальной собственностью                          Т.А. 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42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1</cp:lastModifiedBy>
  <cp:lastPrinted>2016-08-16T10:36:00Z</cp:lastPrinted>
  <dcterms:modified xsi:type="dcterms:W3CDTF">2016-08-16T07:36:00Z</dcterms:modified>
  <cp:revision>513</cp:revision>
  <dc:subject/>
  <dc:title>       </dc:title>
</cp:coreProperties>
</file>