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567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567"/>
          <w:tab w:val="left" w:pos="480" w:leader="none"/>
        </w:tabs>
        <w:autoSpaceDE w:val="false"/>
        <w:ind w:right="-1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.10.2017г.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    </w:t>
        <w:tab/>
        <w:t xml:space="preserve"> </w:t>
        <w:tab/>
        <w:t xml:space="preserve">   </w:t>
        <w:tab/>
        <w:t xml:space="preserve">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237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.Таманский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апитальный и текущий ремонт здания администрации Новотаманского сельского поселения Темрюкского района на 2018 – 2020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 о с т а н о в л я 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 Утвердить муниципальную программу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Капитальный и текущий ремонт здания администрации Новотаманского сельского поселения Темрюкского района на 2018 – 2020 годы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»  (приложение).</w:t>
      </w:r>
    </w:p>
    <w:p>
      <w:pPr>
        <w:pStyle w:val="Normal"/>
        <w:tabs>
          <w:tab w:val="clear" w:pos="567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Финансовому отделу (Даева)  разместить настоящее постановление на официальном сайте муниципального образования Темрюкский район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emryu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. </w:t>
      </w:r>
    </w:p>
    <w:p>
      <w:pPr>
        <w:pStyle w:val="Normal"/>
        <w:tabs>
          <w:tab w:val="clear" w:pos="567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Новотаманского сельского поселения Темрюкского района Г.П. Шлахте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Новотаманского сель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  <w:tab/>
        <w:t xml:space="preserve">                                                     Л.А. Золотаре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ИСТ СОГЛАСОВАНИ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17.10.2017г.</w:t>
      </w:r>
      <w:r>
        <w:rPr>
          <w:rFonts w:cs="Times New Roman" w:ascii="Times New Roman" w:hAnsi="Times New Roman"/>
          <w:sz w:val="28"/>
        </w:rPr>
        <w:t xml:space="preserve">  № </w:t>
      </w:r>
      <w:r>
        <w:rPr>
          <w:rFonts w:cs="Times New Roman" w:ascii="Times New Roman" w:hAnsi="Times New Roman"/>
          <w:sz w:val="28"/>
          <w:u w:val="single"/>
        </w:rPr>
        <w:t>237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«Об  утверждении муниципальной  программы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апитальный и текущий ремонт здания администрации Новотаманского сельского поселения Темрюкского района на 2018 – 2020 годы»»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ект подготовлен и  внесё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нансовым отдел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ьник отдела</w:t>
        <w:tab/>
        <w:tab/>
        <w:tab/>
        <w:tab/>
        <w:tab/>
        <w:tab/>
        <w:t xml:space="preserve">                                              Е.Н. Да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местителем глав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овотаманского сель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еления Темрюкского района                                                           Г.П. Шлахтер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</w:rPr>
        <w:t>Начальник юридического отдела                                                          Т.А. Фро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/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1:31:00Z</dcterms:created>
  <dc:creator>1</dc:creator>
  <dc:description/>
  <cp:keywords/>
  <dc:language>en-US</dc:language>
  <cp:lastModifiedBy>1</cp:lastModifiedBy>
  <cp:lastPrinted>2017-10-17T14:09:00Z</cp:lastPrinted>
  <dcterms:modified xsi:type="dcterms:W3CDTF">2017-10-19T05:28:00Z</dcterms:modified>
  <cp:revision>9</cp:revision>
  <dc:subject/>
  <dc:title/>
</cp:coreProperties>
</file>