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30.12.2014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1513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и объективности рассмотрения обращений жалоб в  администрации Новотаманского сельского поселения Темрюк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.06.2011 года  № 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Прогресс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14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2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 122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Жилище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3 года –3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- 2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меньш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9 обращени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В.В.Лавренть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679</Words>
  <Characters>13667</Characters>
  <CharactersWithSpaces>12015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4-12-30T15:45:00Z</cp:lastPrinted>
  <dcterms:modified xsi:type="dcterms:W3CDTF">2014-12-30T15:47:00Z</dcterms:modified>
  <cp:revision>2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