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03.10.2014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02.01-37/1154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организации работы с обращениями граждан и оценки полноты и объективности рассмотрения обращений жалоб в  администрации Новотаманского сельского поселения Темрюкского района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18"/>
        <w:gridCol w:w="3401"/>
        <w:gridCol w:w="382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22 июля 2013 № 178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8.06.2011 года  № 61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Положения и должностных инструкций общего отдела администрации Новотаманского сельск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7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ткрытые сесс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Еженедельные выездные приемы граждан в пос.Прогресс и пос,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ием обращений в администрации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ряд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 полн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 личного приема  утвержден Порядк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, на информационном стенде в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Прогресс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9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 главой – 23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 44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Газификация Краснодарского края на 2012 -2014 год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дорог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уличного освещ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Жилище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  граждан, сай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3 года –36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 - 4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количества обращений   поступило меньш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из края   11 обращ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В.В.Лаврентье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680</Words>
  <Characters>13672</Characters>
  <CharactersWithSpaces>12019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4-10-03T16:29:00Z</cp:lastPrinted>
  <dcterms:modified xsi:type="dcterms:W3CDTF">2014-10-03T16:30:00Z</dcterms:modified>
  <cp:revision>19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