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567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6.12.2017г.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35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5 октября 2016 года № 385 «Об утверждении муниципальной программы «Капитальный и текущий ремонт здания администрации Новотаманского сельского поселения Темрюкского района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 Внести в постановление администрации Новотаманского сельского поселения Темрюкского района от 5 октября 2016 года № 385 «Об утверждении муниципальной программы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апитальный и текущий ремонт здания администрации Новотаманского сельского поселения Темрюкского района на 2017 год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» 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1) приложение к постановлению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Е.Н. Даевой разместить (опубликовать) настоящее постановление на сайте администрации 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исполняющего обязанности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6.12.2017г.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358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5 октября 2016 года №38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апитальный и текущий ремонт здания администрации Новотаманского сельского поселения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ым отд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</w:t>
        <w:tab/>
        <w:tab/>
        <w:tab/>
        <w:tab/>
        <w:tab/>
        <w:tab/>
        <w:t xml:space="preserve">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</w:rPr>
        <w:t>Начальник юридического отдела</w:t>
        <w:tab/>
        <w:tab/>
        <w:tab/>
        <w:tab/>
        <w:tab/>
        <w:tab/>
        <w:t xml:space="preserve">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7-11-14T15:10:00Z</cp:lastPrinted>
  <dcterms:modified xsi:type="dcterms:W3CDTF">2017-12-29T11:38:00Z</dcterms:modified>
  <cp:revision>74</cp:revision>
  <dc:subject/>
  <dc:title/>
</cp:coreProperties>
</file>