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6.12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58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5.10.2016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8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6.12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58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 xml:space="preserve"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 xml:space="preserve">обеспечение эффективного использова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919,4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4" w:name="YANDEX_4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5" w:name="YANDEX_47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6" w:name="YANDEX_48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7" w:name="YANDEX_49"/>
      <w:bookmarkEnd w:id="17"/>
      <w:r>
        <w:rPr>
          <w:color w:val="000000"/>
          <w:sz w:val="28"/>
          <w:szCs w:val="26"/>
        </w:rPr>
        <w:t>муниципальная</w:t>
      </w:r>
      <w:bookmarkStart w:id="18" w:name="YANDEX_51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9" w:name="YANDEX_52"/>
      <w:bookmarkEnd w:id="1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20" w:name="YANDEX_5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ью Программы является: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1" w:name="YANDEX_66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2" w:name="YANDEX_6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 кровли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9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3" w:name="YANDEX_79"/>
      <w:bookmarkEnd w:id="23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919,4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4" w:name="YANDEX_5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5" w:name="YANDEX_98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6" w:name="YANDEX_99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</w:t>
      </w:r>
      <w:bookmarkStart w:id="27" w:name="YANDEX_124"/>
      <w:bookmarkEnd w:id="27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8" w:name="YANDEX_125"/>
      <w:bookmarkEnd w:id="28"/>
      <w:r>
        <w:rPr>
          <w:color w:val="000000"/>
          <w:sz w:val="28"/>
          <w:szCs w:val="26"/>
        </w:rPr>
        <w:t xml:space="preserve">целевых индикаторов </w:t>
      </w:r>
      <w:bookmarkStart w:id="29" w:name="YANDEX_126"/>
      <w:bookmarkEnd w:id="29"/>
      <w:r>
        <w:rPr>
          <w:color w:val="000000"/>
          <w:sz w:val="28"/>
          <w:szCs w:val="26"/>
        </w:rPr>
        <w:t>и других параметров</w:t>
      </w:r>
      <w:bookmarkStart w:id="30" w:name="YANDEX_129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1" w:name="YANDEX_130"/>
      <w:bookmarkEnd w:id="3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2" w:name="YANDEX_131"/>
      <w:bookmarkEnd w:id="3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3" w:name="YANDEX_134"/>
      <w:bookmarkEnd w:id="3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4" w:name="YANDEX_135"/>
      <w:bookmarkEnd w:id="34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  <w:lang w:val="en-US"/>
        </w:rPr>
        <w:t> </w:t>
      </w:r>
      <w:bookmarkStart w:id="35" w:name="YANDEX_136"/>
      <w:bookmarkEnd w:id="35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6" w:name="YANDEX_138"/>
      <w:bookmarkEnd w:id="36"/>
      <w:r>
        <w:rPr>
          <w:color w:val="000000"/>
          <w:sz w:val="28"/>
          <w:szCs w:val="26"/>
        </w:rPr>
        <w:t>Программы.»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1</cp:lastModifiedBy>
  <cp:lastPrinted>2017-11-14T15:13:00Z</cp:lastPrinted>
  <dcterms:modified xsi:type="dcterms:W3CDTF">2017-12-29T11:38:00Z</dcterms:modified>
  <cp:revision>248</cp:revision>
  <dc:subject/>
  <dc:title>СОГЛАСОВАНО</dc:title>
</cp:coreProperties>
</file>