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.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16081,1 тыс. рублей. В том числе 2018 год-10431,1 тыс. рублей, 2019 год -2800,0 тыс. рублей, 2020 год -2850,0 тыс.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лагоустройство отдельных территорий Новотаманского сельского поселения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90"/>
        <w:gridCol w:w="1276"/>
        <w:gridCol w:w="992"/>
        <w:gridCol w:w="284"/>
        <w:gridCol w:w="709"/>
        <w:gridCol w:w="15"/>
        <w:gridCol w:w="693"/>
        <w:gridCol w:w="31"/>
        <w:gridCol w:w="725"/>
        <w:gridCol w:w="1276"/>
        <w:gridCol w:w="95"/>
        <w:gridCol w:w="1323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1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1,8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9,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4519,3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519,3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4519,3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519,3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1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1,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16081,1 тыс. рублей, из средств местного бюджета, в том числе 2018 год-10431,1 тыс. рублей, 2019 год-2800,0тыс. рублей. 2020год-2850 тыс. рублей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отдела                                                     Е.А. Тишк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черномор</cp:lastModifiedBy>
  <cp:lastPrinted>2018-08-30T14:26:00Z</cp:lastPrinted>
  <dcterms:modified xsi:type="dcterms:W3CDTF">2018-08-30T10:27:00Z</dcterms:modified>
  <cp:revision>137</cp:revision>
  <dc:subject/>
  <dc:title>                                                                                 УТВЕРЖДЕНА                                                                                           </dc:title>
</cp:coreProperties>
</file>