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  декабря 2016  года 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: «Рассмотрение индикативного 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Новотама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Темрюкского района на 2017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8 ноября 2016 года  №153 «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17год и плановый период 2018-2019 годы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 «Об индикативном плане социально-экономического развития Новотаманского сельского поселения Темрюкского района на 2017год и плановый период 2018-2019 годы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 декабря 2016 года состоялось первое заседание оргкомитета, на котором был избран председатель и секретарь оргкомитета. Председателем оргкомитета по проведению публичных слушаний была избрана  Т.А. Лобачёва. На заседании оргкомитета был составлен список экспертов слушаний, утвержден план работы оргкомитета и регламент публичных слушаний по рассмотрению индикативного плана социально-экономического развития Новотаманского сельского поселения Темрюкского района на 2017год </w:t>
      </w:r>
      <w:r>
        <w:rPr>
          <w:sz w:val="28"/>
        </w:rPr>
        <w:t>и плановый  период 2018-2019 г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экспертов публичных слушаний выступ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индикативному плану социально-экономического развития Новотаманского сельского поселения Темрюкского района на 2017год </w:t>
      </w:r>
      <w:r>
        <w:rPr>
          <w:sz w:val="28"/>
        </w:rPr>
        <w:t>и плановый  период 2018-2019 годы</w:t>
      </w:r>
      <w:r>
        <w:rPr>
          <w:sz w:val="28"/>
          <w:szCs w:val="28"/>
        </w:rPr>
        <w:t xml:space="preserve"> была  опубликована 22 ноября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сроки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заявок не поступало. На основании заключения   Контрольно-счётной палаты муниципального образования Темрюкский район, были внесены следующие 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и адрес участника публичных слушани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опроса/предложения</w:t>
            </w:r>
          </w:p>
        </w:tc>
      </w:tr>
      <w:tr>
        <w:trPr>
          <w:trHeight w:val="2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инская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.Таманский, ул.Спортивная 1/1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firstLine="5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ести изменения в  разделе "Налог на имущество физических лиц " , показатель "Инвентаризационная стоимость имущества физических лиц с дифференциацией по уровням их стоимости"  ,в гр.  6,8,10 заменить цифру "791"  на "1028,6", по строке "Обеспеченность населения учреждениями здравоохранения амбулаторно поликлиническими учреждениями" графы 3,4,6,8,10 заменить на  цифру "95,5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публичных слушаний 5 декабря 2016 года состоялось итоговое заседание оргкомитета, на котором было утверждено заключение о результатах публичных слушаний по вопросу «Рассмотрение индикативного плана социально-экономического развития Новотаманского сельского поселения Темрюкского района  на 2017 год и плановый период 2018-2019 годы.». Данное заключение было опубликовано 8 декабря 2016 года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Т.А. Лобач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/temryuk.ru/" TargetMode="External"/><Relationship Id="rId3" Type="http://schemas.openxmlformats.org/officeDocument/2006/relationships/hyperlink" Target="http://www/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1</cp:lastModifiedBy>
  <cp:lastPrinted>2016-12-19T11:17:00Z</cp:lastPrinted>
  <dcterms:modified xsi:type="dcterms:W3CDTF">2016-12-19T08:19:00Z</dcterms:modified>
  <cp:revision>66</cp:revision>
  <dc:subject/>
  <dc:title/>
</cp:coreProperties>
</file>