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9072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2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82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5103" w:firstLine="90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9072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0.2016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4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редакции постановл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.12.2017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8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программ в Новотаманском сельском поселении Темрюкского района реализуемых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938"/>
        <w:gridCol w:w="3544"/>
        <w:gridCol w:w="3827"/>
      </w:tblGrid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дпрогра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>
          <w:trHeight w:val="1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9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ффективное муниципальное управление на 2017 год Новотаман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ализация муниципальных функций, связанных с муниципальным управлением;</w:t>
            </w:r>
          </w:p>
          <w:p>
            <w:pPr>
              <w:pStyle w:val="Normal"/>
              <w:rPr/>
            </w:pPr>
            <w:r>
              <w:rPr/>
              <w:t>2. Обеспечение ведения бухгалтерского учёта;</w:t>
            </w:r>
          </w:p>
          <w:p>
            <w:pPr>
              <w:pStyle w:val="Normal"/>
              <w:rPr/>
            </w:pPr>
            <w:r>
              <w:rPr/>
              <w:t>3. Управление муниципальным  имуществ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»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информационного освещения деятельности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и текущий  ремонт здания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тиводействие коррупции в Новотаманском сельском поселении 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незаконному потреблению и обороту наркотических средств на территории Новотаманского сельского поселения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местного значения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5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на территор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малого и среднего предпринимательства в Новотаманском сельском поселении Темрюкского района»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 подготовке  землеустроительной документации на территории Новотаманского сельского поселения Темрюкского района"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ведение комплексных кадастровых работ на территории поселения» на 201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 Решение социально-значимых задач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Газификация  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инфраструктуры Новотаманского сельского поселения Темрюкского района 2017 год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15-2017 годы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о-культурное развитие 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176"/>
              <w:rPr>
                <w:color w:val="000000"/>
              </w:rPr>
            </w:pPr>
            <w:r>
              <w:rPr/>
              <w:t>«Сельская культура» на 2017 год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76"/>
              <w:rPr>
                <w:color w:val="000000"/>
              </w:rPr>
            </w:pPr>
            <w:r>
              <w:rPr/>
              <w:t>«Молодёжь Тамани» на 201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боте с молодёжью, директор МБУК «Новотаманский культурно-социальный центр»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ссового спорта на Тамани" на 2015-2017 годы Новотаманского сельского поселения Темрюк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 и спорту, директор МБУК «Новотаманский культурно-социальный центр»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реконструкция (ремонт) систем наружного освещения населённых пунктов Новотаманского сельского поселения Темрюкского района на 2017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Жилище» Новотаманского сельского поселения Темрюкского района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57:00Z</dcterms:created>
  <dc:creator>Finans</dc:creator>
  <dc:description/>
  <cp:keywords/>
  <dc:language>en-US</dc:language>
  <cp:lastModifiedBy>1</cp:lastModifiedBy>
  <cp:lastPrinted>2017-04-20T15:43:00Z</cp:lastPrinted>
  <dcterms:modified xsi:type="dcterms:W3CDTF">2017-12-29T11:51:00Z</dcterms:modified>
  <cp:revision>70</cp:revision>
  <dc:subject/>
  <dc:title/>
</cp:coreProperties>
</file>