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 № 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4194,1 тысяч рублей, в том числе 2021 год – 14547,5 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392,9 тысяч рублей, в том числе 2021 год – 4796,9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21-2023 годы – 24015,4 тысяч рублей, в том числе 2021 год – 7822,0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4194,1 тысяч рублей, в том числе: из средств местного бюджета 2021 год –14547,5 тысяч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0-10-28T08:25:00Z</cp:lastPrinted>
  <dcterms:modified xsi:type="dcterms:W3CDTF">2020-10-29T12:44:00Z</dcterms:modified>
  <cp:revision>181</cp:revision>
  <dc:subject/>
  <dc:title>ПРИЛОЖЕНИЕ</dc:title>
</cp:coreProperties>
</file>