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1-2023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392,9 тысяч рублей, в том числе 2021 год -4796,9 тысяч рублей, 2022 год – 4798,0 тысяч рублей, 2023 год – 4798,8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/>
              <w:t>совершенствования практики</w:t>
            </w:r>
            <w:r>
              <w:rPr>
                <w:color w:val="000000"/>
              </w:rPr>
              <w:t xml:space="preserve">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84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, приобретение почтовой корреспонденции, исполнение судебных актов, 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392,9 тысяч рублей, в том числе 2021 год – 4796,9 тысяч рублей, 2022год – 4798,0 тысяч рублей, 2023 год – 479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20-10-29T12:51:00Z</dcterms:modified>
  <cp:revision>146</cp:revision>
  <dc:subject/>
  <dc:title>                                                                                 УТВЕРЖДЕНА                                                                                           </dc:title>
</cp:coreProperties>
</file>