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4015,4 тысяч рублей, в том числе 2021 год – 7822,0 тысяч рублей, 2022 год – 8096,7 тысяч рублей, 2023 год – 8096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содержание автотранспорта, приобретение запчастей, ГСМ;</w:t>
      </w:r>
    </w:p>
    <w:p>
      <w:pPr>
        <w:pStyle w:val="Normal"/>
        <w:jc w:val="both"/>
        <w:rPr/>
      </w:pPr>
      <w:r>
        <w:rPr/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/>
        <w:t>- содержание обслуживающего персонала  администрации Срок реализации подпрограммы 2021-2023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транспорта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(2 автомобиля) 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401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78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401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78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4015,4 тысяч рублей, в том числе 2021 год – 7822,0 тысяч рублей, 2022 год – 8096,7 тысяч рублей, 2023 – 8096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И.С. Моск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0-10-05T17:14:00Z</cp:lastPrinted>
  <dcterms:modified xsi:type="dcterms:W3CDTF">2020-10-28T05:53:00Z</dcterms:modified>
  <cp:revision>137</cp:revision>
  <dc:subject/>
  <dc:title>                                                                                 УТВЕРЖДЕНА                                                                                           </dc:title>
</cp:coreProperties>
</file>