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№ 33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18 июля 2019 года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от 05 декабря 2018 года № 307 «О бюджете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Темрюкского района на 2</w:t>
      </w:r>
      <w:r>
        <w:rPr>
          <w:b/>
          <w:sz w:val="28"/>
          <w:szCs w:val="28"/>
        </w:rPr>
        <w:t>019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увеличением безвозмездных поступлений в сумме 1500,0 тысяч рублей, а также необходимостью увеличения расходов бюджета на сумму 1500,0 тысяч рубле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19 год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45761,2  тысяч рублей» заменить словами «47261,2 тысяч рублей»;</w:t>
      </w:r>
    </w:p>
    <w:p>
      <w:pPr>
        <w:pStyle w:val="TextBodyIndent"/>
        <w:widowControl w:val="false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49830,9  тысяч рублей» заменить словами «51330,9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4 «Объем поступлений доходов в бюджет Новотаманского сельского поселения Темрюкского района по кодам видов (подвидов) доходов на 2019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6 «Распределение бюджетных ассигнований по разделам и подразделам классификации расходов бюджетов на 2019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7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8 «Ведомственная структура расходов бюджета Новотаманского сельского поселения Темрюкского района на 2019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9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 Даева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а)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18» июля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494"/>
              <w:rPr/>
            </w:pPr>
            <w:r>
              <w:rPr>
                <w:sz w:val="28"/>
                <w:szCs w:val="28"/>
              </w:rPr>
              <w:t>____________Д.Г.  Сазоно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18» июля 2019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nov6316@yandex.ru</cp:lastModifiedBy>
  <cp:lastPrinted>2019-07-15T09:51:00Z</cp:lastPrinted>
  <dcterms:modified xsi:type="dcterms:W3CDTF">2019-07-24T06:47:00Z</dcterms:modified>
  <cp:revision>59</cp:revision>
  <dc:subject/>
  <dc:title>       </dc:title>
</cp:coreProperties>
</file>