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 № ________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_______________  № _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№ _______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360" w:hanging="0"/>
        <w:contextualSpacing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Новотаманского сельского поселения Темрюкского района на 2018-2020 годы»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Новотаманского сельского поселения Темрюкского района, 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color w:val="000000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color w:val="000000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color w:val="000000"/>
              </w:rPr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ация санитарной очистки, сбора и вывоза твердых коммунальных отходов с территории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держание мест захорон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рочее благоустройство;</w:t>
            </w:r>
          </w:p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000000"/>
              </w:rPr>
              <w:t xml:space="preserve">- Обеспечение экономически эффективной работы техники, поддерживающей санитарный порядок на территории поселения.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Содержание мест захоронения, вывоз веток, уборка мусора;</w:t>
            </w:r>
          </w:p>
          <w:p>
            <w:pPr>
              <w:pStyle w:val="Normal"/>
              <w:jc w:val="both"/>
              <w:rPr/>
            </w:pPr>
            <w:r>
              <w:rPr/>
              <w:t>- Спиливание аварийных, сухих деревьев, обрезка  веток;</w:t>
            </w:r>
          </w:p>
          <w:p>
            <w:pPr>
              <w:pStyle w:val="Normal"/>
              <w:jc w:val="both"/>
              <w:rPr/>
            </w:pPr>
            <w:r>
              <w:rPr/>
              <w:t>- Кошение растительности в парках, скверах;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саженцев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Вывоз мусор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 и источники финансирования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программы составляет 21100,4 тысяч рублей, из них средства краевого бюджета – 200,0 тысяч рублей, местного бюджета – 20900,4 тысяч рублей. В том числе 2018 год – 10538,5 тысяч рублей, из них средства краевого бюджета – 200,0 тысяч рублей, местного бюджета – 10338,5 тысяч рублей, 2019 год – 8211,9 тысяча рублей средства местного бюджета, 2020 год - 2350,0 тысяч рублей средства местного бюджета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блема благоустройства  на территории   Новотаманского  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18-2020 годы» (далее -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уличного освещения населенных пунктов Новотаманского сельского поселения за счет средств бюджета Новотаманского сельского поселения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организации сбора и вывоза коммунальных отходов и мусора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а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бору и вывозу твердых коммунальных отходов, крупногабаритного мусора, уборке улиц, отлову бездомных животны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Настоящая 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>Программа в полной мере соответствует государственной политике реформирования жилищно-коммунального комплекса Российской Федерации</w:t>
      </w:r>
      <w:r>
        <w:rPr>
          <w:color w:val="1E1E1E"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br/>
      </w: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Style21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условий и создание мест отдыха населения;</w:t>
      </w:r>
    </w:p>
    <w:p>
      <w:pPr>
        <w:pStyle w:val="Style21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организация санитарной очистки, сбора и вывоза твердых коммунальных отходов с территории сельского посел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увеличение площади зеленых насаждений, на территории сельского поселения, спиливание аварийных сухих деревье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мест захорон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ее благоустройство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содержание и обслуживание уличного освещ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беспечение экономически эффективной работы техники, поддерживающей санитарный порядок на территории посел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 xml:space="preserve">Срок реализации программы 2018-2020 годы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292"/>
        <w:gridCol w:w="1081"/>
        <w:gridCol w:w="1081"/>
        <w:gridCol w:w="108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по года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лектропотребление систем наружного освещ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территории мест захоронения, вывоз веток, уборка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9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ливание аварийных сухих деревьев, обрезка  ве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растительности парков, скв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аженцев деревье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рограммы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ещение территории Новотаманского сельского поселения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й парков и сквер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содержание мест захоронения на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техники для текущего содержания территор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отдельных территорий Новотаманского сельского поселения;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</w:t>
      </w:r>
    </w:p>
    <w:tbl>
      <w:tblPr>
        <w:tblW w:w="99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49"/>
        <w:gridCol w:w="1134"/>
        <w:gridCol w:w="992"/>
        <w:gridCol w:w="284"/>
        <w:gridCol w:w="709"/>
        <w:gridCol w:w="15"/>
        <w:gridCol w:w="976"/>
        <w:gridCol w:w="725"/>
        <w:gridCol w:w="31"/>
        <w:gridCol w:w="1245"/>
        <w:gridCol w:w="31"/>
        <w:gridCol w:w="64"/>
        <w:gridCol w:w="1323"/>
        <w:gridCol w:w="31"/>
      </w:tblGrid>
      <w:tr>
        <w:trPr>
          <w:trHeight w:val="138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тимизация электропотребления  систем  уличного освещ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лагоустройство территории Новотаманского сельского по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мест захоронения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0,6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электропотребления  систем 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0,6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терр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устройство территорий парков и скверов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3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3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3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3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чистоты и порядка в местах захоронения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организация санитарной очистки, сбора и вывоза твердых коммунальных отходов с территории сельского поселения;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содержание территории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2,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ее/летнее время организация санитарной очистки, уборка снега и мусора,  прочие работы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2,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ехники для текущего содержания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7,7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,7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,0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кой, необходимой для содержания территор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тдельных территорий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иведение улиц в состояние соответствующее современным требованиям и стандартам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й площадки, пос. Артющен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ловий и создание мест отдыха населен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работы спец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системы «ГЛОНАСС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го игров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2-х игровых комплексов в пос. Веселовка и пос. Прогресс с доставкой и установкой</w:t>
            </w:r>
          </w:p>
        </w:tc>
        <w:tc>
          <w:tcPr>
            <w:tcW w:w="141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00,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1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00,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1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3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21100,4 тысяч рублей, из них средства краевого бюджета 200,0 тысяч рублей, средства местного бюджета 20900,4 тысяч рублей, в том числе 2018 год – 10538,5 тысяч рублей, из них 10338,5 тысяча рублей -  средства местного бюджета и 200,0 тысяч рублей  средства краевого бюджета, 2019 год – 8211,9 тысяча рублей средства местного бюджета, 2020 год  - 2350,0 тысяч рублей средства местного бюджета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 Новотаманского сельского поселения Темрюкского района от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контроль за ходом реализации </w:t>
      </w:r>
      <w:bookmarkStart w:id="1" w:name="YANDEX_99"/>
      <w:bookmarkEnd w:id="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лучае несоответствия результатов выполнения</w:t>
      </w:r>
      <w:bookmarkStart w:id="2" w:name="YANDEX_122"/>
      <w:bookmarkEnd w:id="2"/>
      <w:r>
        <w:rPr>
          <w:color w:val="000000"/>
          <w:sz w:val="28"/>
          <w:szCs w:val="28"/>
        </w:rPr>
        <w:t xml:space="preserve"> </w:t>
      </w:r>
      <w:bookmarkStart w:id="3" w:name="YANDEX_124"/>
      <w:bookmarkEnd w:id="3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</w:t>
      </w:r>
      <w:bookmarkStart w:id="4" w:name="YANDEX_125"/>
      <w:bookmarkEnd w:id="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целевы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ов </w:t>
      </w:r>
      <w:bookmarkStart w:id="5" w:name="YANDEX_126"/>
      <w:bookmarkEnd w:id="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других параметров</w:t>
      </w:r>
      <w:bookmarkStart w:id="6" w:name="YANDEX_129"/>
      <w:bookmarkEnd w:id="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целей </w:t>
      </w:r>
      <w:bookmarkStart w:id="7" w:name="YANDEX_130"/>
      <w:bookmarkEnd w:id="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роков реализации </w:t>
      </w:r>
      <w:bookmarkStart w:id="8" w:name="YANDEX_131"/>
      <w:bookmarkEnd w:id="8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изменении форм </w:t>
      </w:r>
      <w:bookmarkStart w:id="9" w:name="YANDEX_134"/>
      <w:bookmarkEnd w:id="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етодов управления реализации</w:t>
      </w:r>
      <w:bookmarkStart w:id="10" w:name="YANDEX_135"/>
      <w:bookmarkEnd w:id="10"/>
      <w:r>
        <w:rPr>
          <w:color w:val="000000"/>
          <w:sz w:val="28"/>
          <w:szCs w:val="28"/>
          <w:lang w:val="en-US"/>
        </w:rPr>
        <w:t> </w:t>
      </w:r>
      <w:bookmarkStart w:id="11" w:name="YANDEX_136"/>
      <w:bookmarkEnd w:id="11"/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объемах финансирования </w:t>
      </w:r>
      <w:bookmarkStart w:id="12" w:name="YANDEX_138"/>
      <w:bookmarkEnd w:id="12"/>
      <w:r>
        <w:rPr>
          <w:color w:val="000000"/>
          <w:sz w:val="28"/>
          <w:szCs w:val="28"/>
        </w:rPr>
        <w:t>Програм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1</cp:lastModifiedBy>
  <cp:lastPrinted>2019-10-31T10:13:00Z</cp:lastPrinted>
  <dcterms:modified xsi:type="dcterms:W3CDTF">2019-11-07T12:14:00Z</dcterms:modified>
  <cp:revision>166</cp:revision>
  <dc:subject/>
  <dc:title>                                                                                 УТВЕРЖДЕНА                                                                                           </dc:title>
</cp:coreProperties>
</file>