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                                    </w:t>
      </w: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76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</w:t>
      </w:r>
      <w:r>
        <w:rPr>
          <w:spacing w:val="-10"/>
          <w:sz w:val="28"/>
          <w:szCs w:val="28"/>
        </w:rPr>
        <w:t>УТВЕРЖДЕН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 </w:t>
      </w: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rPr/>
      </w:pPr>
      <w:r>
        <w:rPr>
          <w:spacing w:val="-7"/>
          <w:sz w:val="28"/>
          <w:szCs w:val="28"/>
        </w:rPr>
        <w:t xml:space="preserve">                                                                                    </w:t>
      </w:r>
      <w:r>
        <w:rPr>
          <w:spacing w:val="-7"/>
          <w:sz w:val="28"/>
          <w:szCs w:val="28"/>
        </w:rPr>
        <w:t>Новотаманского  сельского поселения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                              </w:t>
      </w: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pacing w:val="-6"/>
          <w:sz w:val="28"/>
          <w:szCs w:val="28"/>
        </w:rPr>
        <w:t xml:space="preserve">                                                                  </w:t>
      </w:r>
      <w:r>
        <w:rPr>
          <w:b w:val="false"/>
          <w:spacing w:val="-6"/>
          <w:sz w:val="28"/>
          <w:szCs w:val="28"/>
        </w:rPr>
        <w:t>от  _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функции «Осуществление муниципального контроля за сохранностью автомобильных дорог местного значения в границах населенных пунктов Новотаман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функции «Осуществление муниципального контроля за сохранностью автомобильных дорог местного значения в границах населенных пунктов Новотаманского сельского поселения Темрюкского района»  (далее - Административный регламент) разработан в целях повышения качества исполнения муниципальной функции по осуществлению контроля за обеспечением сохранности автомобильных дорог местного значения Новотаманского сельского поселения (далее - муниципальная функция) и определяет сроки и последовательность действий (административных процедур) при осуществлении муниципальной функ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Муниципальная функция исполняется специалистом (заместитель главы) администрации Новотаманского сельского поселения Темрюкского района (далее - специалист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ая функция исполняется в соответствии со следующими нормативными правовыми акта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10 декабря 1995 года № 196-ФЗ «О безопасности дорожного движения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транспорта РФ от 12 августа 2011 года № 211 «Об утверждении порядка осуществления временных ограничений или прекращения движения транспортных средств по автомобильным дорогам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7 июля 2010 года № 210-ФЗ «Об организации предоставления государственных и муниципальных услуг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4. Результатом исполнения муниципальной функции является реализация требований законодательства по обеспечению сохранности автомобильных дорог общего пользования местного значения Новотаманского сельского поселения Темрюкского район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орядку исполнения муниципальной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6365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ведений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353546, Краснодарский край, Темрюкский район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ос.Таманский,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6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адрес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353546, Краснодарский край, Темрюкский район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ос.Таманский,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6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148) 36-8-3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Интернет-сайт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novotaman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электронной почт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nov6316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 приема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Вторник, четверг -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 8.00 до 12.00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2.00 до 14.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. Информация по вопросам исполнения муниципальной функции предоставляе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в администрации путем ознакомления с настоящим Административным регламентом, а также в форме устного разъяснения, в том числе и по телефон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м ответом заявителю, который по просьбе заявителя может быть направлен ему факсимильной связью, почтой или непосредственно выдаваться лично, или через уполномоченного представителя, а также путем передачи настоящего Административного регламента на электронный носитель или по электронной почт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 Исполнение муниципальной функции осуществляется постоя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Исполнение муниципальной функции включает в себя следующие административные процедуры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ланирование и организация работ по содержанию, ремонту и капитальному ремонту автомобильных дорог местного значения Новотаманского сельского поселения Темрюкск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оведение плановых и внеплановых проверок выполнения работ по заключенным муниципальным контрактам на выполнение работ по содержанию, ремонту и капитальному ремонту автомобильных дорог местного значения Новотаманского сельского поселения Темрюкск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рганизация приемки выполненных работ по заключенным муниципальным контрактам на выполнение работ по содержанию, ремонту и капитальному ремонту автомобильных дорог местного значения Новотаманского сельского поселения Темрюкск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зработка проекта постановления администрации Новотаманского сельского поселения Темрюкского района о введении временного ограничения или прекращения движения на автомобильных дорогах местного значения Новотаманского сельского поселения Темрюкск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рганизация выполнения мероприятий по введению временного ограничения или прекращения движения на автомобильных дорогах местного значения Новотаманского сельского поселения Темрюкск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рганизация проверки выполнения мероприятий по введению временного ограничения или прекращения движения по автомобильным дорогам местного значения Новотаманского сельского поселения Темрюкск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1. Планирование и организация работ по содержанию, ремонту и капитальному ремонту автомобильных дорог местного значен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ование работ по содержанию, ремонту и капитальному ремонту автомобильных дорог местного значения Новотаманского сельского поселения Темрюкского района осуществляется специалистом по итогам обследований автомобильных дорог.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едование автомобильных дорог осуществляется ежегодно, два раза в год (с 01 апреля по 30 апреля и с 01 сентября по 30 сентября) комиссией, утверждаемой постановлением администраци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выполнения работ по содержанию, ремонту и капитальному ремонту автомобильных дорог с организациями или индивидуальными предпринимателями заключаются муниципальные контракты в соответствии с Федеральным законом от 05 апреля 2013 года № 44-ФЗ</w:t>
        <w:br/>
        <w:t>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2. Проведение плановых и внеплановых проверок выполнения работ по заключенным муниципальным контрактам на выполнение работ по содержанию, ремонту и капитальному ремонту автомобильных дорог местного значения Новотаманского сельского поселения Темрюкск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пециалист осуществляет контроль за исполнением заключенных муниципальных контрактов на выполнение работ по содержанию, ремонту и капитальному ремонту автомобильных дорог местного значения Новотаманского сельского поселения Темрюкского района (далее - контракты). Должностные лица, ответственные за осуществление муниципальной функции, организуют плановые и внеплановые проверки выполнения работ по заключенным контрактам. В ходе проверок контролируется объем и качество выполнения дорожных работ. По результатам проверок составляются акты в течение одного рабочего дня после их проведения. При выявлении нарушений в ходе проведения проверки, в этот же день, выдаются предписания на их устранение в сроки, указанные в контракт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3. Организация приемки выполненных работ по заключенным муниципальным контрактам на выполнение работ по содержанию, ремонту и капитальному ремонту автомобильных дорог местного значен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емка выполненных работ по заключенным муниципальным контрактам на выполнение работ по содержанию, ремонту и капитальному ремонту автомобильных дорог местного значения организуется специалистом в соответствии с порядком организации приемки выполненных работ, утверждаемым постановлением администрации Новотаман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 период возникновения неблагоприятных природно-климатических условий, в случае снижения несущей способности конструктивных элементов автомобильных дорог местного значения Новотаманского сельского поселения Темрюкского района, их участков в целях обеспечения безопасности дорожного движения устанавливается временное ограничение или прекращение движения 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ременное ограничение или прекращение движения по автомобильным дорогам местного значения вводится на основании постановления администрации Новотам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4. Организация проверки выполнения мероприятий по введению временного ограничения или прекращения движения по автомобильным дорогам местного значения Новотам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пециалист организует проверку выполнения мероприятий по введению временного ограничения или прекращения движения по автомобильным дорогам местного значения Новотаманского сельского поселения Темрюкского района. Для этого специалист в день введения ограничения движения или его прекращения проверяет наличие установленных временных дорожных знаков в местах согласованных с ГИБДД ОМВД по Темрюкскому район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оследовательности действий при исполнении муниципальной функции приведена в приложении к настоящему Административному регламе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исполнением муниципальной фун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исполнению муниципальной функции осуществляется главой Новотам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 Должностные лица, ответственные за осуществление муниципальной функции, несут персональную ответственность за соблюдение сроков и порядка исполнения административных процедур. Персональная ответственность закрепляется в соответствующих должностных инструкция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3. Текущий контроль осуществляется путем проведения главой Новотаманского сельского поселения Темрюкского района проверок соблюдения и исполнения специалистом, в должностные обязанности которого входит исполнение муниципальной функции, положений настоящего Административного регламента, иных нормативных правовых а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полнотой и качеством исполнения муниципальной функции включает в себя выявление и устранение ошибок документации, соблюдения сроков подготовки докумен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(внесудебный) порядок обжалования решений и действий (бездействия) органов, осуществляющих муниципальную функцию, а также их должностных лиц, муниципальных служащих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>
          <w:sz w:val="28"/>
          <w:szCs w:val="28"/>
        </w:rPr>
        <w:t>5. Заявитель имеет право на досудебное (внесудебное) обжалование действий (бездействия) и решений, принятых (осуществляемых) специалистом, осуществляющим муниципальную функцию, в ходе осуществления муниципальной функции (далее - досудебное (внесудебное) обжалование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 Предметом досудебного (внесудебного) обжалования являются конкретное решение и действия (бездействие) специалиста, осуществляющего муниципальную функцию, в ходе осуществления муниципальной функции, в результате которых нарушены права заявите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2. Ответ на жалобу не даётся в случа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указания фамилии заявителя и почтового адреса, по которому должен быть направлен ответ (в случае если в указанном обращении содержатся сведения о подготавливаемом, совершаемом или совершённом противоправном деянии, а также о лице, его подготавливающем, совершающем или совершившем, обращение подлежит направлению в уполномоченный орган в соответствии с его компетенцие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сли текст письменной жалобы не поддаётся прочтению, о чём в течение семи дней со дня регистрации жалобы сообщается заявителю, направившему её, если его фамилия или почтовый адрес поддаются прочт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заявителя обращения о прекращении рассмотрения ранее направленной жалобы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личия в жалобе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сли в жалобе обжалуется судебное решение (в таком случае в течение семи дней со дня регистрации жалоба возвращается заявителю с разъяснением порядка обжалования данного судебного решени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сли в жалобе содержится вопрос, на который заявителю многократно давались письменные ответы по существу в связи с ранее направляемыми специалисту обращениями, и при этом в жалобе не приводятся новые доводы или обстоятельства (в этом случае заявитель уведомляется о безосновательности направления очередной жалобы и прекращении с ним переписки по данному вопросу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уполномоченный орга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3. Основания для приостановления рассмотрения жалобы отсутствую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ются направление заявителем жалоб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Жалоба подаётся в письменной форме на бумажном носителе, в электронной форме специалисту, исполняющему муниципальную функцию.           Жалоба должна содержа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фамилию, имя, отчество должностного лица, исполняющего муниципальную функцию, либо муниципального служащего, решения и действия (бездействие) которых обжалуютс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индивидуального предпринима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специалиста, исполняющего муниципальную функц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специалиста, исполняющего муниципальную функцию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, посредством обращения в письменной либо устной форм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 Органами администрации Новотаманского сельского поселения Темрюкского района, должностными лицами, которым может быть направлена жалоба заявителя в досудебном (внесудебном) порядке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лава администрации Новотам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7. Заявители имеют право на получение информации и документов, необходимых для обоснования и рассмотрения обращ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рассмотрении обращения заявителю предоставляется возможность ознакомлени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8. Поступившая жалоба подлежит рассмотрению в течение пятнадцати рабочих дней со дня её регист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9. По итогам рассмотрения жалобы принимается решение о признании обращения обоснованным, частично обоснованным или необоснованны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признания обращения необоснованным заявитель об этом уведомляется, ему разъясняется порядок обращения в суд с указанием юрисдикции и адреса су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признания обращения обоснованным (частично обоснованным) специалисту, решения и действия (бездействие) которого обжалуются, направляется обязательное для исполнения предписание, констатирующее с обязательной ссылкой на нормативные правовые акты выявленные нарушения при исполнении муниципальной функции, устанавливающее сроки для устранения нарушений, содержащее рекомендации о принятии мер по устранению причин нарушения прав, свобод и законных интересов заявителя, рекомендации о привлечении к дисциплинарной ответственности лиц, допустивших нарушения при исполнении муниципаль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позднее дня, следующего за днем принятия решения, указанного в пункте 5.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установления в ходе или по результатам рассмотрения жалобы,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А.Д.Гуме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mailto:nov6316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55:00Z</dcterms:created>
  <dc:creator>юрист</dc:creator>
  <dc:description/>
  <cp:keywords/>
  <dc:language>en-US</dc:language>
  <cp:lastModifiedBy>1</cp:lastModifiedBy>
  <dcterms:modified xsi:type="dcterms:W3CDTF">2015-11-06T07:19:00Z</dcterms:modified>
  <cp:revision>9</cp:revision>
  <dc:subject/>
  <dc:title>                                                                                      ПРИЛОЖЕНИЕ</dc:title>
</cp:coreProperties>
</file>