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оставления муниципальной фун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Осуществление муниципального контро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а сохранностью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естного значения в границах насел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унктов Новотама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ледовательности действий при исполнении муниципальной функции «Осуществление муниципального контроля за сохранностью автомобильных дорог местного значения в границах населенных пунктов Новотаманского сельского поселения 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нтроль за обеспечением сохранности автомобильных дорог местного значения Новотаманского сельского поселения Темрюкского район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ланирование и организация работ по содержанию, ремонту и капитальному ремонту автомобильных дорог местного значения Новотаманского сельского поселения Темрюкского района;</w:t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екта постановления о введении временного ограничения или прекращения движения транспортных средств по автомобильным дорогам местного значения Новотаманского сельского поселения Темрюкского район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ведение плановых и внеплановых проверок выполнения работ по заключенным муниципальным контрактам на выполнение работ по содержанию, ремонту и капитальному ремонту автомобильных дорог местного значения Новотаманского сельского поселения Темрюкского района</w:t>
        <w:tab/>
        <w:t>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мероприятий по введению временного ограничения или прекращения движения транспортных средств по автомобильным дорогам местного значения Новотаманского сельского поселения Темрюкского район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рганизация приемки выполненных работ по заключенным муниципальным контрактам на выполнение работ по содержанию, ремонту и капитальному ремонту автомобильных дорог местного значения Новотаманского сельского поселения Темрюкского района;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Организация проверки выполнения мероприятий по введению временного ограничения или прекращения движения транспортных средств по автомобильным дорогам местного значения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А.Д.Гуменюк</w:t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42:00Z</dcterms:created>
  <dc:creator>юрист</dc:creator>
  <dc:description/>
  <cp:keywords/>
  <dc:language>en-US</dc:language>
  <cp:lastModifiedBy>1</cp:lastModifiedBy>
  <dcterms:modified xsi:type="dcterms:W3CDTF">2015-11-06T07:23:00Z</dcterms:modified>
  <cp:revision>8</cp:revision>
  <dc:subject/>
  <dc:title>                                                                      ПРИЛОЖЕНИЕ </dc:title>
</cp:coreProperties>
</file>