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8.06.2019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унитарных предприятий Новотаманского сельского поселения Темрюк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2"/>
        <w:gridCol w:w="1911"/>
        <w:gridCol w:w="1911"/>
        <w:gridCol w:w="19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(казенные, бюджетные)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унитарных предприятий Новотаманского сельского поселения Темрюкского рай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униципальных учрежде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Новотаманская Централизованная Бухгалтерия» Новотаман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Новотаманская производственно-эксплуатационная служба» Новотаманского сельского поселения Темрюкск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Новотаманский культурно-социальный центр» Новотаман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нитарное предприятие «ЖКХ-Бугаз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Е.Н. Да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8:00Z</dcterms:created>
  <dc:creator>XTreme</dc:creator>
  <dc:description/>
  <cp:keywords/>
  <dc:language>en-US</dc:language>
  <cp:lastModifiedBy>Пользователь Windows</cp:lastModifiedBy>
  <cp:lastPrinted>2019-06-27T10:47:00Z</cp:lastPrinted>
  <dcterms:modified xsi:type="dcterms:W3CDTF">2019-07-03T11:10:00Z</dcterms:modified>
  <cp:revision>35</cp:revision>
  <dc:subject/>
  <dc:title/>
</cp:coreProperties>
</file>