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bookmarkStart w:id="0" w:name="sub_3"/>
      <w:bookmarkEnd w:id="0"/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6.2019</w:t>
      </w:r>
      <w:r>
        <w:rPr>
          <w:sz w:val="28"/>
          <w:szCs w:val="28"/>
        </w:rPr>
        <w:tab/>
        <w:tab/>
        <w:tab/>
        <w:tab/>
        <w:tab/>
        <w:t xml:space="preserve">              </w:t>
        <w:tab/>
        <w:t xml:space="preserve"> </w:t>
        <w:tab/>
        <w:t xml:space="preserve">                     № </w:t>
      </w:r>
      <w:r>
        <w:rPr>
          <w:sz w:val="28"/>
          <w:szCs w:val="28"/>
          <w:u w:val="single"/>
        </w:rPr>
        <w:t>139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становлении предельного уровня соотношения среднемесячн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работной платы руководителей, их заместителей, главных бухгалтеров и среднемесячной заработной платы работник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</w:t>
      </w:r>
      <w:r>
        <w:rPr>
          <w:b/>
          <w:sz w:val="28"/>
          <w:szCs w:val="28"/>
        </w:rPr>
        <w:t>учреждений и муниципальных унитарных предприятий Новотаманского сельского поселения Темрюк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 соответствии  с  Федеральными  законами Российской  Федерации  о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октября 2003 года № 131-ФЗ «Об общих принципах организации местного самоуправления  в  Российской  Федерации»,   3  июля  2016  года  №  347-ФЗ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Трудовой кодекс Российской Федерации», со статьями 144, 145, 349.5 Трудового кодекса Российской Федерации,  в  целях упорядочения условий оплаты труда руководителей, их заместителей и главных  бухгалтеров муниципальных учреждений Новотаманского сельского поселения Темрюкского района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редельный уровень соотношения среднемесячной заработной платы руководителей, их заместителей и главных бухгалтеров и среднемесячной заработной платы работников муниципальных учреждений и муниципальных  унитарных предприятий Новотаманского  сельского поселения Темрюкского района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рядок расчета соотношения среднемесячной заработной платы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орядок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Новотаманского сельского поселения Темрюкского района в информационно-телекоммуникационной сети «Интернет» (Приложение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Форму «Сведения о среднемесячной заработной плате руководителей, их заместителей, главных бухгалтеров» (Приложение 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учить руководителям муниципальных учреждений информацию о рассчитываемой за календарный год среднемесячной заработной плате руководителей, их заместителей и главных бухгалтеров муниципальных учреждений  и муниципальных унитарных предприятий размещать на официальном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остановление администрации Новотаманского сельского поселения Темрюкского района от 26 декабря 2017 года №353 «Об установлении предельного уровня соотношения среднемесячной заработной платы руководителей, их заместителей, главных бухгалтеров и среднемесячной заработной платы работников муниципальных учреждений» считать утратившим силу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чальнику финансового отдела (Е.Н. Даева) администрации  Новотаманского сельского поселения Темрюкского района официально опубликовать  настоящее постановление в периодическом издании органов местного самоуправления муниципального образования Темрюкского района «Вестник органов местного самоуправления муниципального образования Темрюкский район», на официальном сайте муниципального образования «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«</w:t>
      </w:r>
      <w:r>
        <w:rPr>
          <w:bCs/>
          <w:sz w:val="28"/>
          <w:szCs w:val="28"/>
        </w:rPr>
        <w:t>Об установлении предельного уровня соотношения среднемесяч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работной платы руководителей, их заместителей, главных бухгалтеров и среднемесячной заработной платы работников муниципальных </w:t>
      </w:r>
      <w:r>
        <w:rPr>
          <w:sz w:val="28"/>
          <w:szCs w:val="28"/>
        </w:rPr>
        <w:t>учреждений и муниципальных унитарных предприятий Новотаманского сельского поселения Темрюкского района»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3"/>
      <w:bookmarkStart w:id="2" w:name="sub_3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 xml:space="preserve">                       В.С. Бригадир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Подзаголово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00:00Z</dcterms:created>
  <dc:creator>Admin</dc:creator>
  <dc:description/>
  <cp:keywords/>
  <dc:language>en-US</dc:language>
  <cp:lastModifiedBy>Пользователь Windows</cp:lastModifiedBy>
  <cp:lastPrinted>2019-06-27T13:08:00Z</cp:lastPrinted>
  <dcterms:modified xsi:type="dcterms:W3CDTF">2019-07-03T11:13:00Z</dcterms:modified>
  <cp:revision>14</cp:revision>
  <dc:subject/>
  <dc:title>                                                                                 </dc:title>
</cp:coreProperties>
</file>