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 № 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 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дготовке  землеустроительной документации на территории Новотаманского сельского поселения Темрюкского района»                на 2017 год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6699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9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Новотаманского сельского поселения Темрюкского района, отдел по градостроительству и землепользованию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ведение комплексных кадастровых работ на территории Новотаманского сельского поселения Темрюкского района на 2017 год»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ых кадастровых работ на территории Новотаманского сельского поселения Темрюкского района на 2017 год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ая документац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ектных работ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0,0 тыс. рублей, за счет средства бюджета Новотаманского сельского поселения Темрюкского район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7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программы являютс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2"/>
        <w:gridCol w:w="2464"/>
        <w:gridCol w:w="246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ая документ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1346"/>
        <w:gridCol w:w="2694"/>
        <w:gridCol w:w="255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7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 работ на территории поселения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документация в отношении объектов на территории Новотаманского сельского поселения Темрюк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280" w:after="280"/>
        <w:ind w:firstLine="851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ставляет     </w:t>
      </w:r>
      <w:r>
        <w:rPr>
          <w:rFonts w:cs="Times New Roman" w:ascii="Times New Roman" w:hAnsi="Times New Roman"/>
          <w:sz w:val="28"/>
          <w:szCs w:val="28"/>
        </w:rPr>
        <w:t>3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енки 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280" w:after="28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280" w:after="28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280" w:after="28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tLeast" w:line="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А.И. Иштокин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3:00Z</dcterms:created>
  <dc:creator>User</dc:creator>
  <dc:description/>
  <cp:keywords/>
  <dc:language>en-US</dc:language>
  <cp:lastModifiedBy>XTreme</cp:lastModifiedBy>
  <cp:lastPrinted>2015-11-07T14:37:00Z</cp:lastPrinted>
  <dcterms:modified xsi:type="dcterms:W3CDTF">2016-09-26T14:01:00Z</dcterms:modified>
  <cp:revision>76</cp:revision>
  <dc:subject/>
  <dc:title/>
</cp:coreProperties>
</file>