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 xml:space="preserve"> 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25.01.2021</w:t>
        <w:tab/>
        <w:t xml:space="preserve">      </w:t>
        <w:tab/>
        <w:t xml:space="preserve"> </w:t>
        <w:tab/>
        <w:tab/>
        <w:t xml:space="preserve">               </w:t>
        <w:tab/>
        <w:t xml:space="preserve"> </w:t>
        <w:tab/>
        <w:t xml:space="preserve">                                 № 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19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21-2023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 02 ноября 2020 года №191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1-2023  годы»  следующие изменения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иложение </w:t>
      </w: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«Решение социально-значимых задач Новотаманского сельского поселения Темрюкского района на 2021-2023годы» изложить в новой редакции (приложение 1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 «Новотаманский культурно-социальный центр» Новотаманского сельского поселения Темрюкского райо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тама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17-10-17T11:45:00Z</cp:lastPrinted>
  <dcterms:modified xsi:type="dcterms:W3CDTF">2021-02-08T07:33:00Z</dcterms:modified>
  <cp:revision>98</cp:revision>
  <dc:subject/>
  <dc:title/>
</cp:coreProperties>
</file>