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/>
      </w:pPr>
      <w:r>
        <w:rPr>
          <w:sz w:val="28"/>
          <w:szCs w:val="20"/>
        </w:rPr>
        <w:t>Приложение № 7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>к решению  __сессии Совета Новотаманского сельского поселе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" ____" _____202    года № ___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 на 2024 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еречень подлежащих предоставлению муниципальных гарантий Новотаманского сельского поселения Темрюкского района в 2024 году</w:t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1"/>
        <w:gridCol w:w="2296"/>
        <w:gridCol w:w="1523"/>
        <w:gridCol w:w="2290"/>
        <w:gridCol w:w="3341"/>
        <w:gridCol w:w="15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ловия предоставления и 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достоверению регрессного требования гаранта к принципал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92"/>
        <w:gridCol w:w="1059"/>
        <w:gridCol w:w="947"/>
        <w:gridCol w:w="1353"/>
        <w:gridCol w:w="517"/>
        <w:gridCol w:w="1003"/>
        <w:gridCol w:w="736"/>
        <w:gridCol w:w="1551"/>
        <w:gridCol w:w="320"/>
        <w:gridCol w:w="2277"/>
        <w:gridCol w:w="744"/>
        <w:gridCol w:w="862"/>
        <w:gridCol w:w="650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  <w:tab/>
        <w:t xml:space="preserve"> </w:t>
      </w:r>
      <w:r>
        <w:rPr>
          <w:b/>
          <w:sz w:val="28"/>
          <w:szCs w:val="28"/>
        </w:rPr>
        <w:t>Общий объем бюджетных ассигнований, предусмотренных на исполнение муниципальных гарантий Новотаманского сельского поселения Темрюкского района по возможным гарантийным случаям</w:t>
      </w:r>
    </w:p>
    <w:p>
      <w:pPr>
        <w:pStyle w:val="Normal"/>
        <w:ind w:left="1134" w:hanging="1134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в 2024 году </w:t>
      </w:r>
    </w:p>
    <w:p>
      <w:pPr>
        <w:pStyle w:val="Normal"/>
        <w:ind w:left="1260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/>
        <w:tc>
          <w:tcPr>
            <w:tcW w:w="9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Новотаманского сельского поселения Темрюкского района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Новотаманского сельского поселения Темрюкского район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>Глава Новотаманского сельского</w:t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/>
      </w:pP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                                                                            А.Д. Гуменюк</w:t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Совет</cp:lastModifiedBy>
  <cp:lastPrinted>2023-11-21T10:09:00Z</cp:lastPrinted>
  <dcterms:modified xsi:type="dcterms:W3CDTF">2023-11-21T07:10:00Z</dcterms:modified>
  <cp:revision>109</cp:revision>
  <dc:subject/>
  <dc:title/>
</cp:coreProperties>
</file>