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________</w:t>
        <w:tab/>
        <w:tab/>
        <w:tab/>
        <w:tab/>
        <w:tab/>
        <w:t xml:space="preserve">               </w:t>
        <w:tab/>
        <w:t xml:space="preserve"> </w:t>
        <w:tab/>
        <w:t xml:space="preserve">     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пос.Таманск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социально-значимых задач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, с Федеральным Законом от 6 октября 2003 года № 131-ФЗ                        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Утвердить муниципальную программу   «Решение социально-значимых задач Новотаманского сельского поселения Темрюкского района на 2017 год» (приложение).</w:t>
      </w:r>
    </w:p>
    <w:p>
      <w:pPr>
        <w:pStyle w:val="Normal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 Исполняющему обязанности начальника общего отдела                           Т.А. Фроловой разместить (опубликовать) настоящее постановление на официальном сайте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color w:val="242424"/>
          <w:sz w:val="28"/>
          <w:szCs w:val="28"/>
        </w:rPr>
      </w:pPr>
      <w:r>
        <w:rPr>
          <w:rFonts w:cs="Times New Roman" w:ascii="Times New Roman" w:hAnsi="Times New Roman"/>
          <w:b w:val="false"/>
          <w:color w:val="242424"/>
          <w:sz w:val="28"/>
          <w:szCs w:val="28"/>
        </w:rPr>
        <w:t xml:space="preserve">3. Контроль за выполнением  постановления </w:t>
      </w:r>
      <w:r>
        <w:rPr>
          <w:rFonts w:cs="Times New Roman" w:ascii="Times New Roman" w:hAnsi="Times New Roman"/>
          <w:b w:val="false"/>
          <w:sz w:val="28"/>
          <w:szCs w:val="28"/>
        </w:rPr>
        <w:t>«Решение социально-значимых задач Новотаманского сельского поселения Темрюкского района на 2017 год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242424"/>
          <w:sz w:val="28"/>
          <w:szCs w:val="28"/>
        </w:rPr>
        <w:t>возложить на заместителя главы Новотаманского сельского поселения Темрюкского района Г.П. Шлахтера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В.В.Лаврентье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 №  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 утверждении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ект подготовлен и внесё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бщего отдела                                                                    Т.А. Фроло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Финансовым отделом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ачальник отдела                                                                                                      Е.Н.Дае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7"/>
          <w:sz w:val="29"/>
          <w:szCs w:val="29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pacing w:val="-7"/>
          <w:sz w:val="28"/>
          <w:szCs w:val="29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9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XTreme</cp:lastModifiedBy>
  <cp:lastPrinted>2015-10-15T11:14:00Z</cp:lastPrinted>
  <dcterms:modified xsi:type="dcterms:W3CDTF">2016-09-28T06:14:00Z</dcterms:modified>
  <cp:revision>61</cp:revision>
  <dc:subject/>
  <dc:title/>
</cp:coreProperties>
</file>