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031,2 тысяч рублей, в том числе 2018 год -4136,0 тысяч рублей, 2019 год - 4642,2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35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031,2 тысяч рублей, в том числе 2018 год – 4136,0 тысяч рублей, 2019год – 4642,2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18-12-25T13:45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