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1.12.2018  №   293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1.12.2018 №  293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5864,8 тысяч рублей, в том числе 2018 год – 12125,5  тысяч рублей, 2019 год–12808,7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031,2 тысяч рублей, в том числе 2018 год –4136,0 тысяч рублей, 2019 год 4642,2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820,5 тысяч рублей, в том числе 2018 год – 1852,3 тысяч рублей, 2019 год – 2138,0 тысяч рублей, 2020 год –1830,2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7013,1 тысяч рублей, в том числе 2018 год – 6137,2 тысяч рублей, 2019 год – 6028,5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5864,8  тысяч рублей, в том числе: из средств местного бюджета  2018 год –12125,5 тысяч  рублей, 2019 год – 12808,7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7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18-12-25T16:08:00Z</cp:lastPrinted>
  <dcterms:modified xsi:type="dcterms:W3CDTF">2018-12-26T12:15:00Z</dcterms:modified>
  <cp:revision>147</cp:revision>
  <dc:subject/>
  <dc:title>ПРИЛОЖЕНИЕ</dc:title>
</cp:coreProperties>
</file>