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на 2018-2020 год Новотаманского сельского поселения Темрюкского района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392"/>
        <w:gridCol w:w="1159"/>
        <w:gridCol w:w="281"/>
        <w:gridCol w:w="805"/>
        <w:gridCol w:w="141"/>
        <w:gridCol w:w="946"/>
        <w:gridCol w:w="946"/>
        <w:gridCol w:w="141"/>
        <w:gridCol w:w="2781"/>
        <w:gridCol w:w="196"/>
        <w:gridCol w:w="1985"/>
        <w:gridCol w:w="575"/>
      </w:tblGrid>
      <w:tr>
        <w:trPr/>
        <w:tc>
          <w:tcPr>
            <w:tcW w:w="15176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ффективное муниципальное управление на 2018-2020 год Новотаман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1,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136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2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,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и качественное выполнение функций и полномочий, возложенных  на органы местного самоуправления. Качественная организация работы органов местного самоуправления и их взаимодействия с учреждениями, насел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  МКУ «Новотаманская ЦБ» Новотаманского сельского поселения Темрюк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0,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1852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8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,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бухгалтерского учёта на высоком профессиональном уровне с обязательным применением новых передовых технологий в сфере бухгалтерского учё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муниципальным имуществом. Обеспечение деятельности МКУ «Новотаманская ПЭС» Новотаманского сельского поселения Темрюк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13,1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6137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8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7,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рганизационное, транспортное, материально-техническое обеспечение деятельности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64,8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5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8,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30,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9" w:hanging="0"/>
        <w:rPr/>
      </w:pPr>
      <w:r>
        <w:rPr>
          <w:szCs w:val="28"/>
        </w:rPr>
        <w:t>Начальник финансового отдела                                                                                                                                        Е.Н. Да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86315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45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17-11-14T14:28:00Z</cp:lastPrinted>
  <dcterms:modified xsi:type="dcterms:W3CDTF">2018-12-25T13:34:00Z</dcterms:modified>
  <cp:revision>63</cp:revision>
  <dc:subject/>
  <dc:title>ПРИЛОЖЕНИЕ № 1</dc:title>
</cp:coreProperties>
</file>