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 xml:space="preserve">к решению   </w:t>
      </w: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 xml:space="preserve">  сессии Совет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 xml:space="preserve">  декабря 2016  года № </w:t>
      </w:r>
      <w:r>
        <w:rPr>
          <w:sz w:val="28"/>
          <w:szCs w:val="28"/>
          <w:lang w:val="en-US"/>
        </w:rPr>
        <w:t>16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оргкомитета по проведению публичных слушаний по вопросу: «Рассмотрение проекта решения «О бюджете Новотаманского сельского поселения  Темрюкского района на 2017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</w:t>
      </w:r>
      <w:r>
        <w:rPr>
          <w:sz w:val="28"/>
          <w:szCs w:val="28"/>
          <w:lang w:val="en-US"/>
        </w:rPr>
        <w:t>XLI</w:t>
      </w:r>
      <w:r>
        <w:rPr>
          <w:sz w:val="28"/>
          <w:szCs w:val="28"/>
        </w:rPr>
        <w:t xml:space="preserve"> сессии Совета Новотаманского сельского поселения  Темрюкского  райо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18 ноября 2016 года  №154 «Об опубликовании проекта решения «О бюджете Новотаманского сельского поселения Темрюкского района на 2017год», назначении даты проведения публичных слушаний и создании оргкомитета по проведению публичных слушаний», 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был создан и утвержден состав оргкомитета по проведению публичных слушаний по вопросу  «Рассмотрение проекта решения о бюджете Новотаманского сельского поселения Темрюкского района на 2017год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 декабря  2016 года состоялось  заседание оргкомитета, на котором был избран председатель и секретарь оргкомитета. Председателем оргкомитета по проведению публичных слушаний была избрана  Т.А. Лобачёва,  утверждён  эксперт слушаний.  В качестве эксперта публичных слушаний выступ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Даева Елена Никола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 Новотаманского сельского поселения Темрюкского район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и времени проведения слушаний, а также о приеме заявок на выступление и предложений по обнародованному проекту решения «О бюджете Новотаманского сельского поселения Темрюкского района на 2017год была  опубликована 22 ноября  2016 года на официальном сайте муниципального образования Темрюк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оки проведения мероприятий по публичным слушаниям, были соблюд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ргкомитет по проведению публичных слушаний заявок не поступало.  На основании заключения   Контрольно-счётной палаты муниципального образования Темрюкский район, были внесены следующие предлож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7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и адрес участника публичных слушаний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опроса/предложения</w:t>
            </w:r>
          </w:p>
        </w:tc>
      </w:tr>
      <w:tr>
        <w:trPr>
          <w:trHeight w:val="20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шковская Е.А.</w:t>
            </w:r>
          </w:p>
          <w:p>
            <w:pPr>
              <w:pStyle w:val="Normal"/>
              <w:rPr/>
            </w:pPr>
            <w:r>
              <w:rPr/>
              <w:t>пос.Таманский, ул.Ленина 18/1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5"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соответствии с изменениями  в муниципальных программах на 2017 год, внести изменения в приложения №6, №7,№8: по сторке 0314  "Другие вопросы в области национальной безопасности и правоохранительной деятельности" цифру "30,0" заменить на цифру "35,0"; по строке 0409 "Дорожное хозяйство (дорожные фонды)" цифру "3578,7" заменить на цифру "3778,7"; по строке 0500 "Жилищно-коммунальное хозяйство" цифру "1594,4" заменить на цифру "1392,1", по строке 0501 "Жилищное хозяйство" цифру "134,0" заменить на цифру "31,7" , по строке 0502 "Коммунальное хозяйство" цифру "200" заменить на цифру "100,0"., по строке "Обслуживание государственного и муниципального долга" цифру "12,4" заменить на цифру "9,7".Внести изменеия в соответствующие статьи бюджетной классификации. В связи с изменением суммы муниципального долга, в приложении №9,№10 по строке "Получение бюджетных кредитов" цифру "12400,0" заменить на цифру  "9675,0", по строке "Погашение бюджетных кредитов" цифру "12400,0" заменить на цифру "9675,0". </w:t>
            </w:r>
          </w:p>
          <w:p>
            <w:pPr>
              <w:pStyle w:val="Normal"/>
              <w:shd w:fill="FFFFFF" w:val="clear"/>
              <w:spacing w:lineRule="exact" w:line="250"/>
              <w:ind w:right="5" w:firstLine="5"/>
              <w:jc w:val="both"/>
              <w:rPr/>
            </w:pPr>
            <w:r>
              <w:rPr/>
            </w:r>
          </w:p>
        </w:tc>
      </w:tr>
      <w:tr>
        <w:trPr>
          <w:trHeight w:val="20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ходько С.Н. </w:t>
            </w:r>
          </w:p>
          <w:p>
            <w:pPr>
              <w:pStyle w:val="Normal"/>
              <w:rPr/>
            </w:pPr>
            <w:r>
              <w:rPr/>
              <w:t>пос. Таманский, ул. Кубанская , д.3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11 текстовой части бюджета дополнить абзацем "В случае, если цель добровольных взносов и пожертвований, поступивших в бюджет Новотаманского сельского поселения Темрюкского района, не определена, указанные средства направляются на финансовое обеспечение расходов бюджета Новотаманского сельского поселения Темрюкского района в соответствии с настоящем решением"</w:t>
            </w:r>
          </w:p>
          <w:p>
            <w:pPr>
              <w:pStyle w:val="Normal"/>
              <w:shd w:fill="FFFFFF" w:val="clear"/>
              <w:spacing w:lineRule="exact" w:line="250"/>
              <w:ind w:right="5" w:firstLine="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ведения публичных слушаний экспертом Даевой Е.Н. были даны подробные разъяснения по данному пред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ия публичных слушаний, 5 декабря 2016 года состоялось итоговое  заседание оргкомитета, на котором было утверждено заключение о результатах публичных слушаний по вопросу «Рассмотрение проекта решения о бюджете Новотаманского сельского поселения Темрюкского района на 2017год ». Данное заключение было опубликовано       8 декабря 2016 года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оргкомитета</w:t>
        <w:tab/>
        <w:tab/>
        <w:t xml:space="preserve">                </w:t>
        <w:tab/>
        <w:tab/>
        <w:t xml:space="preserve">                 Т.А. Лобачёва</w:t>
      </w:r>
    </w:p>
    <w:sectPr>
      <w:type w:val="nextPage"/>
      <w:pgSz w:w="11906" w:h="16838"/>
      <w:pgMar w:left="1701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/temryuk.ru/" TargetMode="External"/><Relationship Id="rId3" Type="http://schemas.openxmlformats.org/officeDocument/2006/relationships/hyperlink" Target="http://www//temryu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4:00Z</dcterms:created>
  <dc:creator>rumyantseva</dc:creator>
  <dc:description/>
  <cp:keywords/>
  <dc:language>en-US</dc:language>
  <cp:lastModifiedBy>1</cp:lastModifiedBy>
  <cp:lastPrinted>2016-12-19T11:28:00Z</cp:lastPrinted>
  <dcterms:modified xsi:type="dcterms:W3CDTF">2016-12-19T08:29:00Z</dcterms:modified>
  <cp:revision>62</cp:revision>
  <dc:subject/>
  <dc:title/>
</cp:coreProperties>
</file>