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73406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1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  сессия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 декабря  2016 года</w:t>
        <w:tab/>
        <w:tab/>
        <w:t xml:space="preserve">           </w:t>
        <w:tab/>
        <w:t xml:space="preserve">                                        пос. Таманский 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О заключении на результаты публичных слушаний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и  отчёте о работе  оргкомитета  по  проведению  публичных  слушаний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о вопросу: «Рассмотрение  проекта решения «О бюджете Новотаманского сельского поселения</w:t>
      </w:r>
      <w:r>
        <w:rPr/>
        <w:t xml:space="preserve"> </w:t>
      </w:r>
      <w:r>
        <w:rPr>
          <w:b/>
        </w:rPr>
        <w:t>Темрюкского района на 2017 год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заключение оргкомитета по проведению публичных слушаний  по вопросу: «Рассмотрение проекта решения «О бюджете Новотаманского сельского поселения Темрюкского района на 2017 год»  от 2 декабря 2016 года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Согласиться с заключением оргкомитета по проведению публичных слушаний по вопросу: «Рассмотрение проекта решения «О бюджете Новотаманского сельского поселения Темрюкского района на 2017 год» (приложение 1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Отчёт о работе оргкомитета по проведению публичных слушаний по вопросу: «Рассмотрение проекта решения «О бюджете Новотаманского сельского поселения   Темрюкского района на     2017 год»  принять к сведению (приложение 2)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Контроль за выполнением настоящего решения возложить на заместителя главы Новотаманского сельского поселения Темрюкского района  Г.П. Шлахтера и постоянную комиссию по вопросам экономики, бюджета, финансов, налогов и распоряжения муниципальной собственностью Т.А.Лобачёву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Настоящее решение вступает в силу на следующий день со дня его официального обнародования.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620"/>
      </w:tblGrid>
      <w:tr>
        <w:trPr>
          <w:trHeight w:val="2412" w:hRule="atLeast"/>
        </w:trPr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 xml:space="preserve"> декабря  2016 года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Д.Г. 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  <w:lang w:val="en-US"/>
              </w:rPr>
              <w:t xml:space="preserve">15 </w:t>
            </w:r>
            <w:r>
              <w:rPr>
                <w:sz w:val="28"/>
                <w:szCs w:val="28"/>
              </w:rPr>
              <w:t xml:space="preserve"> декабря  2016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 № _______________</w:t>
      </w:r>
    </w:p>
    <w:p>
      <w:pPr>
        <w:pStyle w:val="Heading1"/>
        <w:jc w:val="center"/>
        <w:rPr/>
      </w:pPr>
      <w:r>
        <w:rPr>
          <w:spacing w:val="-5"/>
          <w:szCs w:val="28"/>
        </w:rPr>
        <w:t>«</w:t>
      </w:r>
      <w:r>
        <w:rPr>
          <w:szCs w:val="28"/>
        </w:rPr>
        <w:t xml:space="preserve">О заключении  </w:t>
      </w:r>
      <w:r>
        <w:rPr/>
        <w:t>на результаты публичных слушаний</w:t>
      </w:r>
    </w:p>
    <w:p>
      <w:pPr>
        <w:pStyle w:val="Heading1"/>
        <w:jc w:val="center"/>
        <w:rPr/>
      </w:pPr>
      <w:r>
        <w:rPr/>
        <w:t>и  отчёте о работе  оргкомитета  по  проведению  публичных  слушаний</w:t>
      </w:r>
    </w:p>
    <w:p>
      <w:pPr>
        <w:pStyle w:val="Heading1"/>
        <w:jc w:val="center"/>
        <w:rPr/>
      </w:pPr>
      <w:r>
        <w:rPr/>
        <w:t>по вопросу: «Рассмотрение  проекта решения «О бюджете Новотаманского сельского поселения Темрюкского района на 2017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 внесе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финансового отдела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ab/>
        <w:tab/>
        <w:t xml:space="preserve">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>муниципальной собственностью                                                         Т.А. Лоб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30:00Z</dcterms:created>
  <dc:creator>Общий отдел</dc:creator>
  <dc:description/>
  <cp:keywords/>
  <dc:language>en-US</dc:language>
  <cp:lastModifiedBy>1</cp:lastModifiedBy>
  <cp:lastPrinted>2016-12-19T11:23:00Z</cp:lastPrinted>
  <dcterms:modified xsi:type="dcterms:W3CDTF">2016-12-19T08:24:00Z</dcterms:modified>
  <cp:revision>63</cp:revision>
  <dc:subject/>
  <dc:title>СОВЕТ НОВОТАМАНСКОГО СЕЛЬСКОГО ПОСЕЛЕНИЯ</dc:title>
</cp:coreProperties>
</file>