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62000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т </w:t>
      </w:r>
      <w:r>
        <w:rPr>
          <w:rFonts w:cs="Times New Roman" w:ascii="Times New Roman" w:hAnsi="Times New Roman"/>
          <w:sz w:val="28"/>
          <w:szCs w:val="28"/>
          <w:u w:val="single"/>
        </w:rPr>
        <w:t>28.12.2016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       </w:t>
        <w:tab/>
        <w:t xml:space="preserve"> </w:t>
        <w:tab/>
        <w:t xml:space="preserve">        № </w:t>
      </w:r>
      <w:r>
        <w:rPr>
          <w:rFonts w:cs="Times New Roman" w:ascii="Times New Roman" w:hAnsi="Times New Roman"/>
          <w:sz w:val="28"/>
          <w:szCs w:val="28"/>
          <w:u w:val="single"/>
        </w:rPr>
        <w:t>57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>пос.Таман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2 ноября 2014 года № 379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б  утверждении муниципальной  программы «Развитие массового спорта на Тамани» на 2015-2017 годы Новотаманского сельского поселения 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изменения в постановление администрации Новотаманского сельского поселения Темрюкского района от 12 ноября 2014 года № 379 «Об утверждении муниципальной программы «Развитие массового спорта на Тамани» на 2015-2017 годы Новотаманского сельского поселения Темрюкского района»  ( с изменениями от 12 мая 2015 года №129)следующие изменения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иложение к постановлению «Муниципальная программа «Развитие массового спорта на Тамани» на 2015-2017 годы Новотаманского сельского поселения Темрюкского района» изложить в новой редакции (приложение 1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ложение  2 «Подпрограмма «Активное долголетие старшего поколения Новотаманского сельского поселения Темрюкского района на 2015-2017 годы» считать утратившим си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чальнику финансового  отдела  Е.Н. Даевой разместить (опубликовать) настоящее постановление на официальном сайте Новотаманского сельского поселения Темрюкского района в информационно-коммуникационной сети «Интерне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ыполнением  постановления возложить на заместителя администрации Новотаманского сельского поселения Темрюкского района   Г.П. Шлахтера. 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таман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  <w:tab/>
        <w:tab/>
        <w:tab/>
        <w:tab/>
        <w:tab/>
        <w:t xml:space="preserve">                            В.В. Лаврентьев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ЛИСТ СОГЛАСОВАНИЯ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от 28.12.2016  № 578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постановление администрации Новотаманского сельского поселения Темрюкского района от 12 ноября 2014 года № 379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 утверждении муниципальной  программы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массового спорта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Тамани» на 2015-2017 годы Новотаманского сельского поселения Темрюкского района»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ект подготовлен и  внесён:</w:t>
        <w:tab/>
        <w:tab/>
        <w:tab/>
        <w:tab/>
        <w:t xml:space="preserve">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Финансовым  отдел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                                                                                       Е.Н. Да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меститель глав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отаманского сель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еления Темрюкского района</w:t>
        <w:tab/>
        <w:tab/>
        <w:tab/>
        <w:tab/>
        <w:tab/>
        <w:tab/>
        <w:t xml:space="preserve">  Г.П. Шлахте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Начальник общего отдела                                                                 Л.А. Золотарё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чальник юридического отдела                                                          Т.А. Фро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Times New Roman" w:hAnsi="Times New Roman" w:cs="Times New Roman"/>
      <w:sz w:val="28"/>
      <w:szCs w:val="24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43:00Z</dcterms:created>
  <dc:creator>1</dc:creator>
  <dc:description/>
  <cp:keywords/>
  <dc:language>en-US</dc:language>
  <cp:lastModifiedBy>Lenovo</cp:lastModifiedBy>
  <cp:lastPrinted>2016-12-28T15:01:00Z</cp:lastPrinted>
  <dcterms:modified xsi:type="dcterms:W3CDTF">2017-01-08T15:53:00Z</dcterms:modified>
  <cp:revision>59</cp:revision>
  <dc:subject/>
  <dc:title/>
</cp:coreProperties>
</file>