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25" w:hRule="atLeast"/>
        </w:trPr>
        <w:tc>
          <w:tcPr>
            <w:tcW w:w="4786" w:type="dxa"/>
            <w:tcBorders/>
          </w:tcPr>
          <w:p>
            <w:pPr>
              <w:pStyle w:val="Normal"/>
              <w:ind w:left="-392" w:firstLine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8.12.2016   № 57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2.11.2014 № 37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тама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28.12.2016 № 578</w:t>
            </w:r>
            <w:r>
              <w:rPr>
                <w:sz w:val="28"/>
                <w:szCs w:val="28"/>
              </w:rPr>
              <w:t>)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5-2017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aps/>
                <w:sz w:val="28"/>
                <w:szCs w:val="28"/>
              </w:rPr>
              <w:t xml:space="preserve">Паспорт 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140,0 тыс.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40,0 тыс. рублей; 2016год –16,5 тыс.рублей;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0,0 тыс.рублей, в том числе по подпрограмме «Активное долголетие старшего поколения Новотаманского сельского поселения Темрюкского района на 2015-2017 годы» на 2015 год – 5,0 тыс.руб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д выполнением    муниципальной 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Прогресс и пос.Веселовка оснащено старым, изношенным оборудованием. Только в пос.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5 – 2017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567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82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тренажера «Беговая дорожка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зогнутого грифа для штанги в фитнес-зал «Баг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</w:t>
            </w:r>
            <w:r>
              <w:rPr>
                <w:color w:val="000000"/>
                <w:sz w:val="28"/>
                <w:szCs w:val="28"/>
              </w:rPr>
              <w:t>эллиптическ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нажера «Лыжник» в фитнес-зал «Баги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футбольной команды «Прогресс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есение логотипа и номеров на форму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утбольной спортивной обуви «Бутс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спортивного инвентаря для футбольной кома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волейбольной команды «Новотама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комплекта: майка, спортивные шорты, наколен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волейбольной спортивной обу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 для волейбольной кома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вентаря для клуба по настольному теннису «Рак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дионов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скамеек на 12 ме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осок отталкивания для прыжков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оборудования и инвентаря в спортивный клуб «Сингитай»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муниции для детских дворовых команд по стритболу и по мини-футб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лекта: футболка, спортивные шорты, гетры, ке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логотипа и номеров на фор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й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Таманский, пос.Прогресс, пос.Весе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ям для прыжков в длину на стадионах пос.Таманский, пос.Прогресс, пос.Весел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ка и вывоз грунта, всего – 45м³, приобретение и засыпка песка – 45м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универсальной спортивной площадки в пос.Веселовк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Тама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спортивной команды «Прогресс» Новотаманского сельского поселения в открытом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и прочие  расходы (питание, медикаменты) связанные с подготовкой и участием команды «Прогресс» в  чемпионате Темрюкского района по футбол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участие спортивной команды «Новотамань» Новотаманского сельского поселения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 расходы (питание, медикаменты)расходы, связанные с подготовкой и участием команды «Новотамань» в открытом турнире г.Темрюка по волейбол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готовка и проведение спортивных мероприятий в Новотаманском сельском поселении в соответствии с графиком «Спартакиады Трудящихся» Темрюкского район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и 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 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Активное долголетие старшего поколения Новотаманского сельского поселения Темрюкского района» на 2015-2017 год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14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 xml:space="preserve">2015 год -  40,0 тыс. рублей;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>2016 год – 16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5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финансирование подпрограммы «Активное долголетие старшего поколения Новотаманского сельского поселения Темрюкского района на 2015-2017 годы» по годам: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 xml:space="preserve">2015 год -  5,0 тыс. рублей; </w:t>
      </w:r>
    </w:p>
    <w:p>
      <w:pPr>
        <w:pStyle w:val="Normal"/>
        <w:ind w:left="35" w:hanging="35"/>
        <w:jc w:val="both"/>
        <w:rPr/>
      </w:pPr>
      <w:r>
        <w:rPr>
          <w:sz w:val="28"/>
          <w:szCs w:val="28"/>
        </w:rPr>
        <w:t>2016 год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ценка 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ыделенное финансирование на реализацию Программы позволит                расширить календарь физкультурно-оздоровительных и спортивно-массовых мероприятий, сеть спортивных секций и групп общефизической                               направленности в учреждениях дополнительного образования детей                   спортивной направленности по месту жительства, увеличить количество детей, подростков, молодежи и прочих категорий населения.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ля оценки социально-экономической эффективности реализации Программы используются следующие показатели количество граждан, занимающихся физической культурой и спортом, в том числе: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нщин;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 с ограниченными возможностями и инвалидов;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ей, подростков и юношей, занимающихся в детско-юношеских спортивных школах;</w:t>
      </w:r>
    </w:p>
    <w:p>
      <w:pPr>
        <w:pStyle w:val="Normal"/>
        <w:shd w:fill="FFFFFF" w:val="clear"/>
        <w:spacing w:before="100" w:after="100"/>
        <w:contextualSpacing/>
        <w:jc w:val="both"/>
        <w:rPr/>
      </w:pPr>
      <w:r>
        <w:rPr>
          <w:color w:val="000000"/>
          <w:sz w:val="28"/>
          <w:szCs w:val="28"/>
        </w:rPr>
        <w:t>- единовременная пропускная способность (ЕПС) спортивных сооружений;</w:t>
      </w:r>
    </w:p>
    <w:p>
      <w:pPr>
        <w:pStyle w:val="Normal"/>
        <w:shd w:fill="FFFFFF" w:val="clear"/>
        <w:spacing w:before="100" w:after="100"/>
        <w:contextualSpacing/>
        <w:jc w:val="both"/>
        <w:rPr/>
      </w:pPr>
      <w:r>
        <w:rPr>
          <w:color w:val="000000"/>
          <w:sz w:val="28"/>
          <w:szCs w:val="28"/>
        </w:rPr>
        <w:t>- количество спортивных сооружений;</w:t>
      </w:r>
    </w:p>
    <w:p>
      <w:pPr>
        <w:pStyle w:val="Normal"/>
        <w:shd w:fill="FFFFFF" w:val="clear"/>
        <w:spacing w:before="100" w:after="1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личество единиц спортивного инвентар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настоящей Программы ежегодно производится на основе использования системы целевых индикаторов, обеспечения мониторинга динамики изменений в сфере физической культуры и спорта Новотаманского сельского поселения Темрюкского района, сравнения текущих значений целевых индикаторов со значениями предшествующего годы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02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Lenovo</cp:lastModifiedBy>
  <cp:lastPrinted>2016-12-28T15:08:00Z</cp:lastPrinted>
  <dcterms:modified xsi:type="dcterms:W3CDTF">2017-01-08T15:55:00Z</dcterms:modified>
  <cp:revision>40</cp:revision>
  <dc:subject/>
  <dc:title>Приложение №1</dc:title>
</cp:coreProperties>
</file>