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</w:t>
        <w:tab/>
        <w:t xml:space="preserve"> </w:t>
        <w:tab/>
        <w:t xml:space="preserve">                           № 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21-2023 годы»» изложить в новой редакции  (приложение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(Л.А. Золотарёва)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а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А.Д. Гуме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                                                         Л.Ю. Щепи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User</cp:lastModifiedBy>
  <cp:lastPrinted>2022-10-30T11:04:00Z</cp:lastPrinted>
  <dcterms:modified xsi:type="dcterms:W3CDTF">2022-10-30T08:05:00Z</dcterms:modified>
  <cp:revision>70</cp:revision>
  <dc:subject/>
  <dc:title/>
</cp:coreProperties>
</file>