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/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УТВЕРЖДЕНА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11.2020 № 19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сельского поселения Темрюкского района от ___________ №____)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ровождение  1:С бухгалтерия, 1:С зарплата и кадры, СУФД,  АС Бюджет поселения, Гарант, Хозяйство, ЗУМО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; ГИС ГМП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дац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бюдже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ммуниципа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спетчерское программное обеспечени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програм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ность программными средства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компьютер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интер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финансирования Программы из местного бюджета составляет  1874,3 тысяч  рублей. В том числе 2021 год -720,5 тысяч рублей, 2022 год – 653,8  тысяч рублей, 2023 год – 500,0 тысяч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Программы являются Федеральный закон от 06.10.2003 № 131-ФЗ «Об общих принципах организации местного самоуправления в Российской Федерации», Гражданский кодекс Российской Федерации, программы «Информационное общество Кубани на 2014-2018 годы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Новотам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пьютерной грамотности работник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направленно на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 1:С бухгалтерия, 1:С зарплата и кадры, СУФД, Орбита,  АС Бюджет поселения, Гарант, Хозяйство, ЗУМО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айт,  ГИС ГМП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онсолидация, Электронный бюджет, Арммуниципа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спетчерское программное обеспеч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92"/>
        <w:gridCol w:w="1306"/>
        <w:gridCol w:w="1306"/>
        <w:gridCol w:w="130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2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огра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программными средств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компью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ин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 указанием объемов финансирования представлены в приложении к настоящей Программ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134"/>
        <w:gridCol w:w="1134"/>
        <w:gridCol w:w="850"/>
        <w:gridCol w:w="992"/>
        <w:gridCol w:w="804"/>
        <w:gridCol w:w="46"/>
        <w:gridCol w:w="1418"/>
        <w:gridCol w:w="1417"/>
      </w:tblGrid>
      <w:tr>
        <w:trPr>
          <w:trHeight w:val="99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м финансирования, 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тыс. руб.)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9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</w:t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овышение уровня квалификации и профессиональной подготовки муниципальных служащих администрации в области использования ИКТ, сопровождение  1:С бухгалтерия, 1:С зарплата и кадры, СУФД, Орбита, АС Бюджет поселения, Гарант, Хозяйство, ЗУМО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 xml:space="preserve"> - сайт; СМЭВ, ГИС ГМП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>-консолидация, Электронный бюджет, Арммуниципал; внедрение ЭЦП в систему межведомственного информационного обмена, в том числе создание удостоверяющего центра, выполнение мероприятий по защите информации, в том числе по защите персональных данных; выполнение мероприятий по выполнению требований действующего законодательства о правах на результаты интеллектуальной деятельности и средств индивидуализации</w:t>
            </w:r>
          </w:p>
        </w:tc>
      </w:tr>
      <w:tr>
        <w:trPr>
          <w:trHeight w:val="5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о-техническое сопров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2,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1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,0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устойчивого программн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2,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1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,0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>
          <w:trHeight w:val="41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, утилизация и обслужива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овышение эффективности работы администрации за счет приобретения современной оргтехники, ремонта и обслужи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Новотам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1874,3 тысяч рублей, в том числе 2021 год – 720,5 тысяч рублей, 2022 год – 658,3 тысяч рублей, 2023 год – 500,0 тысяч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Новотаманского сельского поселения Темрюкского район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три года и будет выполняться в соответствии со стандартами программы «Информационное общество Кубани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,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отдела                                                             Т.В. Барсук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00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User</cp:lastModifiedBy>
  <cp:lastPrinted>2022-10-30T12:24:00Z</cp:lastPrinted>
  <dcterms:modified xsi:type="dcterms:W3CDTF">2022-10-30T09:29:00Z</dcterms:modified>
  <cp:revision>127</cp:revision>
  <dc:subject/>
  <dc:title>Приложение</dc:title>
</cp:coreProperties>
</file>