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.11.2020 года № 191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аманского сельского поселения Темрюкского района от 02.11.2020 года № 191 «Об утверждении 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1-2023 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 «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1-2023 годы» изложить в новой редакции (приложение 1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к «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1-2023  годы»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а)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Новотаманского сельского поселения Темрюкского района                        Н.В. Ротар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.11.2020 года № 191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1-2023 годы» вступает в силу на следующий день после 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  А.А. Чер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 постановления  администрации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_ № 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.11.2020 года № 191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3 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ё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Н.В. Рота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И.А. Бельтю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22-05-25T10:09:00Z</cp:lastPrinted>
  <dcterms:modified xsi:type="dcterms:W3CDTF">2022-06-23T12:35:00Z</dcterms:modified>
  <cp:revision>101</cp:revision>
  <dc:subject/>
  <dc:title/>
</cp:coreProperties>
</file>