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социально-значимых задач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шение социально-значимых задач Новотаманского сельского поселения Темрюкского района на 2017 год» (приложение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«Решение социально-значимых задач Новотаманского сельского поселения Темрюкского района на 2017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5.10.2016  №  3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           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0-07T09:50:00Z</cp:lastPrinted>
  <dcterms:modified xsi:type="dcterms:W3CDTF">2016-11-17T09:50:00Z</dcterms:modified>
  <cp:revision>64</cp:revision>
  <dc:subject/>
  <dc:title/>
</cp:coreProperties>
</file>