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  <w:u w:val="single"/>
        </w:rPr>
      </w:pPr>
      <w:r>
        <w:rPr>
          <w:spacing w:val="-12"/>
          <w:sz w:val="28"/>
          <w:szCs w:val="28"/>
        </w:rPr>
        <w:t>от _____________ № ________</w:t>
      </w:r>
    </w:p>
    <w:p>
      <w:pPr>
        <w:pStyle w:val="ConsPlusTitle"/>
        <w:widowControl/>
        <w:ind w:firstLine="4820"/>
        <w:jc w:val="center"/>
        <w:rPr>
          <w:rFonts w:ascii="Times New Roman" w:hAnsi="Times New Roman" w:cs="Times New Roman"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spacing w:val="-12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Укрепление правопорядка, профилактика правонарушений и усиление борьбы с преступностью в Новотаманском сельском поселени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на 2021-2023 годы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87"/>
      </w:tblGrid>
      <w:tr>
        <w:trPr/>
        <w:tc>
          <w:tcPr>
            <w:tcW w:w="26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</w:t>
            </w:r>
          </w:p>
        </w:tc>
        <w:tc>
          <w:tcPr>
            <w:tcW w:w="7087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главы Новотаманского сельского поселения Темрюкского района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ники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ы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7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таманского сельского поселения Темрюкского района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по профилактике правонарушений Новотаманского сельского поселения Темрюкского района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           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  </w:t>
            </w:r>
          </w:p>
        </w:tc>
        <w:tc>
          <w:tcPr>
            <w:tcW w:w="7087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правопорядка и усиление борьбы с                        преступностью в Новотаманском сельском поселении                Темрюкского района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  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7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щита жизни и здоровья граждан, их прав и свобод;                повышение эффективности охраны общественного порядка и обеспечения общественной безопасности;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борьбы с терроризмом,              проявлениями политического, этнического и религиозного экстремизма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правовой базы правоохранительной деятельности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влечение негосударственных организаций,                         общественных объединений и  граждан к укреплению              правопорядка;    укрепление доверия общества к органам власти и правоохранительным органам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целевых показателей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ы </w:t>
            </w:r>
          </w:p>
        </w:tc>
        <w:tc>
          <w:tcPr>
            <w:tcW w:w="7087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эффициент оснащенности  материальными запасами добровольной народной дружины</w:t>
            </w:r>
          </w:p>
        </w:tc>
      </w:tr>
      <w:tr>
        <w:trPr>
          <w:trHeight w:val="723" w:hRule="atLeast"/>
        </w:trPr>
        <w:tc>
          <w:tcPr>
            <w:tcW w:w="2660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          Программы</w:t>
            </w:r>
          </w:p>
        </w:tc>
        <w:tc>
          <w:tcPr>
            <w:tcW w:w="7087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-2023 годы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я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  </w:t>
            </w:r>
          </w:p>
        </w:tc>
        <w:tc>
          <w:tcPr>
            <w:tcW w:w="7087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ирование программы за счет средств местного бюджета – 300,0 тысяч рублей, в том числе 2021 год – 100,0 тысяч рублей, 2022 год – 100,0 тысяч рублей, 2023 год – 100,0 тысяч рублей. 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Характеристика сферы деятельности, содержание проблемы и обоснование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обходимость ее решения программным методом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асштабных мер по борьбе с детской безнадзорностью и противодействию вовлечения несовершеннолетних в преступную деятельность, позволяет снизить количество преступлений несовершеннолетних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тается высоким удельный вес преступлений, совершенных в                       состоянии алкогольного опьян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это требует усиления борьбы с преступностью, непринятие               решительных мер противодействия преступности может вызвать осложнение криминогенной  обстановки в поселен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целей Программы предусматривается реализация                мероприятий по ряду основных направлений. Организационные мероприятия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мечены мероприятия по совершенствованию нормативной правовой базы правоохранительной деятельности, информационному обеспечению               правоохранительной деятельности, выявлению и распространению передовых форм и методов работы правоохранительных органов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ы по борьбе с терроризмом и экстремизмом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ределен комплекс мероприятий по обеспечению охраны объектов особой важности и жизнеобеспечения, мест массового скопления людей,               противодействию политическому, национальному и религиозному                       экстремизму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ы по профилактике правонарушений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мечены мероприятия по профилактике правонарушений,                         недопущению вовлечения граждан, особенно молодежи, в противоправную  деятельность, социальной реабилитации лиц, оказавшихся в сложной                   жизненной ситуации, ликвидации причин и условий, способствующих                совершению преступлени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ы по обеспечению общественного порядка на улицах и в других          общественных местах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усмотрено проведение ряда мероприятий по обеспечению                 общественной безопасности и охране общественного порядка на улицах                 поселения, вовлечению в эту деятельность общественных организаций и            граждан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целевые показатели, сроки и этапы ее реализации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цели Программы - укрепление правопорядка и усиление борьбы с преступностью в Новотаманском сельском поселении Темрюк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Программы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щита жизни и здоровья граждан, их прав и свобод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мероприятий по охране общественного порядка и обеспечению общественной безопасност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экономической безопасности и создание условий для            интенсивного экономического развития поселения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явление и ликвидация причин и условий, способствующих                   незаконному обороту наркотиков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мер противодействия терроризму,             проявлениям политического, этнического и религиозного экстремизм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реализации государственной миграционной политики в части совершенствования контроля за пребыванием, проживанием                  иностранных граждан и лиц без гражданства и осуществлением ими трудовой деятельности на территории муниципального образова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деятельности правоохранительных органов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роли органов исполнительной власти  Новотаманского сельского поселения Темрюкского района охране правопорядк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влечение негосударственных организаций, общественных              объединений и граждан к укреплению правопорядк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крепление доверия общества к органам власти и                                    правоохранительным органа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 рассчитана для реализации в 2021-2023 годы.</w:t>
      </w:r>
    </w:p>
    <w:p>
      <w:pPr>
        <w:pStyle w:val="Normal"/>
        <w:tabs>
          <w:tab w:val="clear" w:pos="708"/>
          <w:tab w:val="center" w:pos="4677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Целевые показатели муниципальной программы</w:t>
      </w:r>
    </w:p>
    <w:p>
      <w:pPr>
        <w:pStyle w:val="Normal"/>
        <w:tabs>
          <w:tab w:val="clear" w:pos="708"/>
          <w:tab w:val="center" w:pos="4677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0"/>
        <w:gridCol w:w="1276"/>
        <w:gridCol w:w="1499"/>
        <w:gridCol w:w="1500"/>
        <w:gridCol w:w="1500"/>
      </w:tblGrid>
      <w:tr>
        <w:trPr>
          <w:trHeight w:val="48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4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чение показателей </w:t>
            </w:r>
          </w:p>
        </w:tc>
      </w:tr>
      <w:tr>
        <w:trPr>
          <w:trHeight w:val="4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г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г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оснащенности  материальными запасами добровольной народной дружи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</w:tbl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основных мероприятий программы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я программы направлены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уровня преступност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правопорядка и общественной безопасност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щита прав и законных интересов граждан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упреждение террористических актов и экстремистских                    проявлени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вершенствование мер профилактики преступлений, в том числе среди ранее судимых, несовершеннолетних и других лиц, состоящих на учете в отделениях профилактики правонарушений органов внутренних дел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</w:t>
      </w:r>
    </w:p>
    <w:p>
      <w:pPr>
        <w:pStyle w:val="ConsPlusNormal"/>
        <w:widowControl/>
        <w:ind w:hanging="0"/>
        <w:jc w:val="center"/>
        <w:rPr/>
      </w:pPr>
      <w:r>
        <w:rPr/>
        <w:t xml:space="preserve">основных мероприятий муниципальной программы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410"/>
        <w:gridCol w:w="850"/>
        <w:gridCol w:w="850"/>
        <w:gridCol w:w="851"/>
        <w:gridCol w:w="851"/>
        <w:gridCol w:w="851"/>
        <w:gridCol w:w="992"/>
        <w:gridCol w:w="1559"/>
      </w:tblGrid>
      <w:tr>
        <w:trPr>
          <w:trHeight w:val="1448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всего (тыс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)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ный результат реализации мероприяти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, главный распорядитель бюджетных средств, исполнитель</w:t>
            </w:r>
          </w:p>
        </w:tc>
      </w:tr>
      <w:tr>
        <w:trPr>
          <w:trHeight w:val="1447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совместных координационных совещаний  с  подразделениями правоохранительных органов по вопросам обеспечения взаимодействия в борьбе с преступностью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          Новотаманского            сельского поселения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совместных рабочих совещаний правоохранительных органов и  администрации Новотаманского сельского поселения Темрюкского района по контролю за ходом осуществления программы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по                 профилактике               правонарушений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и  проведение совместных рейдовых мероприятий по пресечению фактов распространения наркотических средств в местах отдыха граждан (бары, дискотеки, клубы, места проведения массовых  мероприятий)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по                 профилактике               правонарушений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мплексных обследований особо важных объектов, наиболее уязвимых с точки зрения возможного проведения террористических актов. Определение перечня первоочередных мероприятий по укреплению инженерно - технической оснащенности объектов современными средствами охранно-пожарной сигнал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по                 профилактике               правонарушений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 профилактических  мероприятий  по недопущению распространения  пропаганды идей экстремизма, расового, религиозного и политического          экстремизма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по                 профилактике               правонарушений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и реализация мер:   </w:t>
              <w:br/>
              <w:t>- по защите  жилищного фонда от несанкционированного  проникновения в подвалы и чердаки домов;</w:t>
              <w:br/>
              <w:t xml:space="preserve">- по ограничению  доступа к газораспределительным коммуникациям, электрораспределительному оборудованию;  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 проверке помещений, используемых в коммерческих и иных целях, для исключения возможности хранения в них взрывчатых, ядовитых, сильнодействующих и радиоактивных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 удалению  гаражей и контейнеров, в установленном законодательством порядке, самовольно установленных в непосредственной близости от жилых домов.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          Новотаманского            сельского поселения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 наглядных материалов антитеррористической и противоэкстремистской направленности, других материальных запасов, основных сред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 обновление стендов и уголков безопасности в местах массового пребывания люд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          Новотаманского            сельского поселения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проведение учений по пресечению террористического акта и минимизации его последств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          Новотаманского            сельского поселения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профилактически рейдовых мероприятий по профилактике безнадзорности и правонарушений несовершеннолетних, недопущению  вовлечения несовершеннолетних в занятие проституцией, порнобизнесом, распространение порнографии. Сосредоточение   основных усилий на работе в местах массового отдыха  молодежи (дискотеки, клубы и бары).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аб по взаимодействию в              области участия            граждан в охране общественного порядка, профилактике безнадзорности и                  правонарушений                несовершеннолетних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позитивного мировоззрения у подрастающего поколения, активизация использования в работе с молодежью возможностей СМИ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таманского сельского поселения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реализации Закона Краснодарского края «Об участии граждан в охране общественного порядка в Краснодарском крае» (организация, обеспечение и оснащение                      общественных пунктов охраны порядка, поощрение граждан активно участвующих в охране общественного поряд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аб по взаимодействию в области участия             граждан в охране общественного порядка, профилактике безнадзорности и               правонарушений                несовершеннолетних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основание ресурсного обеспечения муниципальной программы.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Программы осуществляется за счет средств местного бюджета на 2021-2023 годы – 300,0 тысяч рублей, в том числе 2021 год – 100,0 тысяч рублей, 2022 год – 100,0 тысяч рублей. 2023 год – 100,0 тысяч 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before="0" w:after="0"/>
        <w:ind w:right="-1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 5 постановления администрации Новотаманского сельского поселения Темрюкского района от 9 августа 2017 года № 168 «Об утверждении порядка принятия решения о разработке, формировании, реализации и оценке эффективности реализации муниципальных программ Новотаманского сельского поселения Темрюкского района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ханизм реализации муниципальной программы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контроль за ее выполнения</w:t>
      </w:r>
    </w:p>
    <w:p>
      <w:pPr>
        <w:pStyle w:val="ConsPlusNormal"/>
        <w:widowControl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 предусматривает использование             рычагов государственной, экономической, финансовой и бюджетной политики, в том числе привлечение собственных средств участников Программы.              Финансирование программы осуществляется за счет средств выделенных на финансирование основной деятельности исполнителей программы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информационного обеспечения реализации Программы              предполагает ведение базы данных о ходе выполнения программных                 мероприяти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исполнением Программы осуществляется администрацией Новотам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лексные мероприятия Программы реализуются ответственными исполнителями во взаимодействии с другими заинтересованными                         организациями и ведомствам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выполнения конкретных мероприятий Программы могут образовываться межведомственные групп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таман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В.С. Бригади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8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</w:rPr>
  </w:style>
  <w:style w:type="paragraph" w:styleId="Style20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8:32:00Z</dcterms:created>
  <dc:creator>Баженов </dc:creator>
  <dc:description/>
  <cp:keywords/>
  <dc:language>en-US</dc:language>
  <cp:lastModifiedBy>Пользователь Windows</cp:lastModifiedBy>
  <cp:lastPrinted>2020-10-20T14:22:00Z</cp:lastPrinted>
  <dcterms:modified xsi:type="dcterms:W3CDTF">2020-10-20T11:23:00Z</dcterms:modified>
  <cp:revision>55</cp:revision>
  <dc:subject/>
  <dc:title>«КОМПЛЕКСНАЯ ПРОГРАММА</dc:title>
</cp:coreProperties>
</file>