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294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01  ноября  2018 года                                                                       пос. Таманский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Новотаманского сельского поселения Темрюкского район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 Краснодарского края от 6 ноября 2015 года  №3267-КЗ «О стратегическом планировании и индикативных планах социально-экономического развития в Краснодарском крае», в соответствии с Уставом  Новотаманского сельского поселения  Темрюкского района, Совет Новотаманского сельского поселения Темрюкского района  рассмотрел итоги социально-экономического развития  Новотаманского сельского поселения  Темрюкского района  на основании показателей  индикативного плана социально-экономического развития  за 2017 год, Совет  Новотаман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Опубликовать  решение «О выполнении индикативного плана социально-экономического развития Новотаманского сельского поселения Темрюкского района з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йонной газете «Тамань»,  на сайте Новотаманского сельского поселения Темрюкского района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информационно-телекоммуникационной сети «Интернет» (приложение №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2. Контроль за исполнением настоящего решения возложить на заместителя главы Новотаманского сельского поселения Темрюкского района                (В.С. Бригадиренко)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ConsPlusTitle"/>
        <w:widowControl/>
        <w:ind w:firstLine="708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Решение вступает в силу со дня его официального опубликования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01   ноября   2018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 ноября  2018 года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дикативного плана социально-экономического развития Новотаманского сельского поселения Темрюкского района за 2017 год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</w:t>
      </w:r>
      <w:r>
        <w:rPr>
          <w:i/>
          <w:sz w:val="28"/>
          <w:szCs w:val="28"/>
        </w:rPr>
        <w:tab/>
        <w:t xml:space="preserve">                   </w:t>
      </w:r>
      <w:r>
        <w:rPr>
          <w:sz w:val="28"/>
          <w:szCs w:val="28"/>
        </w:rPr>
        <w:t>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Начальник  юридического  отдела                                                       Т.А. Фролова</w:t>
      </w:r>
    </w:p>
    <w:p>
      <w:pPr>
        <w:pStyle w:val="Normal"/>
        <w:spacing w:before="0" w:after="12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Пользователь Windows</cp:lastModifiedBy>
  <cp:lastPrinted>2012-11-23T09:45:00Z</cp:lastPrinted>
  <dcterms:modified xsi:type="dcterms:W3CDTF">2018-11-02T08:07:00Z</dcterms:modified>
  <cp:revision>95</cp:revision>
  <dc:subject/>
  <dc:title/>
</cp:coreProperties>
</file>