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52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ЁН</w:t>
      </w:r>
    </w:p>
    <w:p>
      <w:pPr>
        <w:pStyle w:val="Style19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 администрации</w:t>
      </w:r>
    </w:p>
    <w:p>
      <w:pPr>
        <w:pStyle w:val="Style19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Style19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</w:t>
      </w:r>
    </w:p>
    <w:p>
      <w:pPr>
        <w:pStyle w:val="Style19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26.07.2019 №162</w:t>
      </w:r>
    </w:p>
    <w:p>
      <w:pPr>
        <w:pStyle w:val="Style18"/>
        <w:ind w:left="55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firstLine="851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Style18"/>
        <w:ind w:firstLine="851"/>
        <w:jc w:val="center"/>
        <w:rPr>
          <w:szCs w:val="28"/>
        </w:rPr>
      </w:pPr>
      <w:r>
        <w:rPr>
          <w:szCs w:val="28"/>
        </w:rPr>
        <w:t>завершения операций по исполнению бюджета Новотаманского сельского поселения Темрюкского района в текущем финансовом году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астоящий Порядок разработан в соответствии со статьей 242 Бюджетного кодекса Российской Федерации в целях обеспечения завершения в текущем финансовом году операций по исполнению бюджета и устанавливает порядок завершения операций по исполнению   бюджета Новотаманского сельского поселения  в текущем финансовом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перации по исполнению бюджета Новотаманского сельского поселения завершаются 31 декабря текущего финансового года.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текущего финансового год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Завершение операций по исполнению бюджета Новотаманского сельского поселения главными распорядителями, распорядителями и получателями средств   бюджета осуществляется в следующем порядке и сроки:</w:t>
      </w:r>
    </w:p>
    <w:p>
      <w:pPr>
        <w:pStyle w:val="Style18"/>
        <w:ind w:firstLine="851"/>
        <w:jc w:val="both"/>
        <w:rPr/>
      </w:pPr>
      <w:r>
        <w:rPr>
          <w:szCs w:val="28"/>
        </w:rPr>
        <w:t>1) главные распорядител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1 - 27 декабря текущего финансового года отзывают все неиспользованные получателями остатки бюджетных средств путем формирования отдельного расходного расписания на уменьшение предельных объемов финансирования на сумму отзываемых неиспользованных предельных объемов финансирова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получател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о 27 декабря текущего финансового года осуществляют в пределах лимитов бюджетных обязательств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латы по обязательствам текущего финансового год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осрочные выплаты по мерам социальной поддержки отдельных категорий граждан, выплаты по которым должны быть произведены до 09 января очередного финансового год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 27 декабря по 29 декабря текущего финансового года включительно обеспечивают представление платежных и иных документов, необходимых для осуществления кассовых выплат, если по данным расходам доведены предельные объемы финансир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 26 декабря текущего финансового года возвращают остаток наличных денежных средств в кредитную организацию, за исключением остатков средств, которые будут использованы в оставшиеся рабочие дни текущего финансового года;</w:t>
      </w:r>
    </w:p>
    <w:p>
      <w:pPr>
        <w:pStyle w:val="ConsPlusTitle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 xml:space="preserve">По состоянию на 1 января </w:t>
      </w:r>
      <w:r>
        <w:rPr>
          <w:b w:val="false"/>
          <w:sz w:val="28"/>
          <w:szCs w:val="28"/>
        </w:rPr>
        <w:t>очередного финансового</w:t>
      </w:r>
      <w:r>
        <w:rPr>
          <w:b w:val="false"/>
          <w:bCs w:val="false"/>
          <w:sz w:val="28"/>
          <w:szCs w:val="28"/>
        </w:rPr>
        <w:t xml:space="preserve"> года все денежные средства должны  находиться на едином счете бюджета (остатки на лицевых счетах главных распорядителей, получателей средств  бюджета поселения не допускаются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По состоянию на 1 января очередного финансового года остаток средств на балансовом счете № 40116 «Средства для выплаты наличных денег бюджетополучателям» не допускаетс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декабре текущего года допускается досрочная выдача наличных денежных средств на оплату труда  и осуществление выплат социального характера по срокам выплаты до 09 января очередного финансового года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Е.Н. Дае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Фирменный"/>
    <w:basedOn w:val="Normal"/>
    <w:qFormat/>
    <w:pPr>
      <w:ind w:firstLine="709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04:00Z</dcterms:created>
  <dc:creator>Пользователь</dc:creator>
  <dc:description/>
  <cp:keywords/>
  <dc:language>en-US</dc:language>
  <cp:lastModifiedBy>Пользователь Windows</cp:lastModifiedBy>
  <cp:lastPrinted>2019-05-31T10:43:00Z</cp:lastPrinted>
  <dcterms:modified xsi:type="dcterms:W3CDTF">2019-07-31T12:11:00Z</dcterms:modified>
  <cp:revision>17</cp:revision>
  <dc:subject/>
  <dc:title>П Р И К А З</dc:title>
</cp:coreProperties>
</file>