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 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1 октября 2016 года    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величении балансовой стоимости здания Дома культуры, расположенного по адресу:  пос. Веселовка, ул. Гвардейская,18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ассмотрев письмо директора муниципального бюджетного учреждения культуры «Новотаманский культурно-социальный центр» Новотаманского сельского поселения Темрюкского района Л.А.Козловой         от 19 октября 2016 года № 01-9/186 «Об увеличении балансовой стоимости здания СДК пос. Веселовка», Совет Новотаманского сельского поселения Темрюкского района, р е ш и л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балансовую стоимость здания Дома культуры, расположенного по адресу: пос. Веселовка, ул. Гвардейская, дом 18 на 161600 (сто шестьдесят одна тысяча шестьсот) рублей 00 копеек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Морозову и постоянную комиссию по вопросам экономики, бюджета, финансов, налогов и распоряжению муниципальной собственностью (Т.А.Лобачева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октября 2016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Д.Г.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октября 2016 год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__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___  № __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Об увеличении балансовой стоимости здания Дома культуры,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ого по адресу:  пос. Веселовка, ул. Гвардейская,18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Новотаманская Ц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В.З. Мороз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5</dc:creator>
  <dc:description/>
  <cp:keywords/>
  <dc:language>en-US</dc:language>
  <cp:lastModifiedBy>1</cp:lastModifiedBy>
  <cp:lastPrinted>2016-11-02T08:05:00Z</cp:lastPrinted>
  <dcterms:modified xsi:type="dcterms:W3CDTF">2016-11-02T05:07:00Z</dcterms:modified>
  <cp:revision>21</cp:revision>
  <dc:subject/>
  <dc:title>СОВЕТ НОВОТАМАНСКОГО СЕЛЬСКОГО ПОСЕЛЕНИЯ</dc:title>
</cp:coreProperties>
</file>