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12.2017г.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6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5.10.2016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Новотама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12.2017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65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7 год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 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 инфраструктуры Новотаманского сельского поселения Темрюкского района на 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чее благоустройство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едение анализа существующего состояния инфраструктуры Новотаман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электроснабжение систем наруж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ливание деревьев, обрезка  вет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;</w:t>
            </w:r>
          </w:p>
          <w:p>
            <w:pPr>
              <w:pStyle w:val="Normal"/>
              <w:shd w:fill="FFFFFF" w:val="clear"/>
              <w:ind w:left="36" w:hanging="0"/>
              <w:jc w:val="both"/>
              <w:rPr/>
            </w:pPr>
            <w:r>
              <w:rPr>
                <w:sz w:val="28"/>
                <w:szCs w:val="28"/>
              </w:rPr>
              <w:t>- разработка программы комплексного развития систем коммунальной инфраструктуры Новотаманского сельского поселения Темрюкского района (в том числе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программы комплексного развития транспортной инфраструктуры Новотаманского сельского поселения Темрюкского района; 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3169,3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7 год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дачами  программы являю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анализа существующего состояния инфраструктуры Новотаманского сельского поселения Темрюкского район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612"/>
        <w:gridCol w:w="23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т/ч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мест захоронения, вывоз веток, уборка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ливание деревьев, обрезка  ве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ние растительности парков, скв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аженцев деревье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/>
            </w:pPr>
            <w:r>
              <w:rPr>
                <w:sz w:val="28"/>
                <w:szCs w:val="28"/>
              </w:rPr>
              <w:t>разработка программы комплексного развития систем коммунальной инфраструктуры Новотаманского сельского поселения Темрюкского района (в том числе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программы комплексного развития транспортной инфраструктуры Новотаманского сельского поселения Темрюкского района; 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и содержание мест захоронения на территории      Новотам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" w:firstLine="673"/>
        <w:jc w:val="both"/>
        <w:rPr/>
      </w:pPr>
      <w:r>
        <w:rPr>
          <w:sz w:val="28"/>
          <w:szCs w:val="28"/>
        </w:rPr>
        <w:t>-разработка программы комплексного развития систем коммунальной инфраструктуры Новотаманского сельского поселения Темрюкского района (в том числе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а  программы комплексного развития транспортной инфраструктуры Новотаманского сельского поселения Темрюкского района;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а программы комплексного развития социальной инфраструктуры Новотаманского сельского поселения Темрюкского района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6"/>
        <w:gridCol w:w="1275"/>
        <w:gridCol w:w="1418"/>
        <w:gridCol w:w="2268"/>
        <w:gridCol w:w="1984"/>
      </w:tblGrid>
      <w:tr>
        <w:trPr>
          <w:trHeight w:val="18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электропотребления  систем  уличного освещения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содержание территории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ее/летнее время организация санитарной очистки, уборка снега и мусора, подметание, прочие работы, приобретение мусоровоза, контейнеров для мус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анализа существующего состояния систем коммунальной инфраструктуры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19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Комплексное развитие инфраструктуры Новотаманского сельского поселения Темрюкского района» в том числе:</w:t>
            </w:r>
          </w:p>
          <w:p>
            <w:pPr>
              <w:pStyle w:val="Normal"/>
              <w:shd w:fill="FFFFFF" w:val="clear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схем теплоснабжения, водоснабжения, водоотведения, электроснабжения, газоснабжения и утилизации твёрдых бытовых отходов, на основании документов территориального план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систем коммунальной инфраструктуры Новотаманского сельского поселения Темрюкского район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систем транспортной инфраструктуры Новотаман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социальной инфраструктуры Новотаманского сельского поселения Темрюкского рай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169,3 тыс. рублей, из средств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</w:rPr>
        <w:t xml:space="preserve">целевых индикаторов </w:t>
      </w:r>
      <w:bookmarkStart w:id="5" w:name="YANDEX_126"/>
      <w:bookmarkEnd w:id="5"/>
      <w:r>
        <w:rPr>
          <w:color w:val="000000"/>
          <w:sz w:val="28"/>
          <w:szCs w:val="28"/>
        </w:rPr>
        <w:t>и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15T14:01:00Z</cp:lastPrinted>
  <dcterms:modified xsi:type="dcterms:W3CDTF">2017-12-29T10:21:00Z</dcterms:modified>
  <cp:revision>146</cp:revision>
  <dc:subject/>
  <dc:title>                                                                                 УТВЕРЖДЕНА                                                                                           </dc:title>
</cp:coreProperties>
</file>