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Благоустройство территор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 н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ОД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инфраструктуры Новотам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1"/>
        <w:gridCol w:w="239"/>
        <w:gridCol w:w="2721"/>
        <w:gridCol w:w="3360"/>
      </w:tblGrid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325,0 тысяч рублей из средств местного бюджета 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Новотаманского сельского поселения Темрюкского района. Этапом для такого развития является разработка программ комплексного развития инфраструктуры,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Новотаманского сельского поселения Темрюкского район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Реализация Программы позволит решить ряд про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разрабатываются в соответствии с требованиями действующего законода</w:t>
        <w:softHyphen/>
        <w:t xml:space="preserve">тельства Российской Федерации, Федеральным законом от 6 октября 2003 года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 с изменениями от 24 сентября 2014 года № 30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-3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ы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Новотаманского сельского поселения Темрюкского района для дальнейшего ее развития и модернизации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Новотам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6"/>
        <w:gridCol w:w="2464"/>
        <w:gridCol w:w="24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го развит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инфраструктуры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муниципальными программ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1276"/>
        <w:gridCol w:w="1276"/>
        <w:gridCol w:w="1276"/>
        <w:gridCol w:w="1275"/>
        <w:gridCol w:w="1808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комплексного развития  инфраструктуры Новотаманского сельского поселения Темрюкского района, на ос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существующего состояния систем инфраструктуры Новотаманского сельского поселения Темрюкского район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ое развитие систем коммунальной инфраструктуры 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щий объем финансирования программы составляет 325,0 тысяч рублей из средств местного бюджета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 финансирования программы может подлежать уточнению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4"/>
      <w:bookmarkStart w:id="2" w:name="sub_1004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19"/>
        <w:spacing w:before="0" w:after="0"/>
        <w:ind w:right="382" w:firstLine="709"/>
        <w:contextualSpacing/>
        <w:jc w:val="both"/>
        <w:rPr>
          <w:sz w:val="28"/>
          <w:szCs w:val="28"/>
        </w:rPr>
      </w:pPr>
      <w:bookmarkStart w:id="5" w:name="sub_10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5"/>
      <w:bookmarkStart w:id="7" w:name="sub_1006"/>
      <w:bookmarkStart w:id="8" w:name="sub_1005"/>
      <w:bookmarkStart w:id="9" w:name="sub_1006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0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 xml:space="preserve"> и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  мероприятий предусмотренных программой и контроль за целевым использованием средств, выделяем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Е.Н. Да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2:00Z</dcterms:created>
  <dc:creator>Администрация</dc:creator>
  <dc:description/>
  <cp:keywords/>
  <dc:language>en-US</dc:language>
  <cp:lastModifiedBy>1</cp:lastModifiedBy>
  <cp:lastPrinted>2017-10-25T15:18:00Z</cp:lastPrinted>
  <dcterms:modified xsi:type="dcterms:W3CDTF">2017-12-29T10:34:00Z</dcterms:modified>
  <cp:revision>51</cp:revision>
  <dc:subject/>
  <dc:title/>
</cp:coreProperties>
</file>