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464"/>
        <w:gridCol w:w="4677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 Новотам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 Новотаманского сельского поселения Темрюкского района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№ 198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таманского сельского поселения Темрюкского района от __________ № _____)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малого и среднего предпринимательства</w:t>
      </w:r>
    </w:p>
    <w:p>
      <w:pPr>
        <w:pStyle w:val="TextBod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 в Новотаманском сельском поселении Темрюкского района на 2021 – 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42"/>
        <w:gridCol w:w="5187"/>
      </w:tblGrid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в Новотаманском сельском поселении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базы для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аналитическое обеспечение деятельности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ешнеэкономических связ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продукции выпускаемой субъектами малого и среднего предпринимательства и физическими лицами, не являющимися индивидуальными предпринимателями и применяющими специальный налоговый режим «Налог на профессиональный дох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2023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за счет средств бюджета 12,6 тыс.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5,0 тыс. рублей.</w:t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и   физические лица, не являющиеся индивидуальными предпринимателями и применяющие специальный налоговый режим «Налог на профессиональный доход» - это сектор, представляющий интересы занятых в сфере экономики Новотам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в экономике поселения, в насыщении потребительского рынка товарами и услугами, в сохранении и создании новых рабочих мест, в пополнении местного бюджета налоговыми платеж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е и среднее предпринимательство и   физические лица, не являющиеся индивидуальными предпринимателями и применяющие специальный налоговый режим «Налог на профессиональный доход» обладают особыми характеристиками, которые позволили им занять важное место в структуре экономики поселения.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е свойства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обусловили их важную роль в решении социально-экономических проб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и снижения безработ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и физические лица, не являющиеся индивидуальными предпринимателями и применяющие специальный налоговый режим «Налог на профессиональный доход» формирует средний класс – основу социальной стабильности современн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 и   физические лица, не являющиеся индивидуальными предпринимателями и применяющие специальный налоговый режим «Налог на профессиональный доход» сегодня формируют до 3% оборота розничной торговли, общественного питания, бытового обслуживани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отметить, что реальный экономический потенциал не исчерпан, его необходимо вовлечь в хозяйственный оборот Новотаманского сельского поселения Темрюкского района, а для этого надо решить немало имеющихся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, повышения занятости населения в данной сфере можно достичь путем активизации механизмов государственной поддержки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, в связи с чем возникает необходимость принятия муниципальной целевой программы «Поддержка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в Новотаманском сельском поселении Темрюкского района» на 2021 –  2023 годы, в рамках которой нужно активизировать работу по совершенствованию нормативной правовой базы на подведомственной территории, созданию и развитию инфрастуктуры поддержки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, что сохранит уже существующие благоприятные условия для развития этой сферы в поселении,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позволит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 в формировании всех составляющих валового внутреннего продукта в Новотаманском сельском поселении Темрюкского района (производство товаров, оказание услуг, чистые налог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условий для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нфраструктуры поддержки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учно-аналитическое обеспечение деятельности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я внешнеэкономических связ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продукции выпускаемой субъектами малого и среднего предпринимательства и   физическими лицами, не являющими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 2021 – 2023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701"/>
        <w:gridCol w:w="1134"/>
        <w:gridCol w:w="1026"/>
        <w:gridCol w:w="1137"/>
      </w:tblGrid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я темпов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величение числа малых и средних предприятий индивидуальных предпринимателей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количества занятых в предпринимательств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объемов производства, оказания услуг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выпускаемой продукции, оказываемых услуг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9"/>
        <w:gridCol w:w="1274"/>
        <w:gridCol w:w="992"/>
        <w:gridCol w:w="709"/>
        <w:gridCol w:w="709"/>
        <w:gridCol w:w="709"/>
        <w:gridCol w:w="1419"/>
        <w:gridCol w:w="1977"/>
        <w:gridCol w:w="7"/>
      </w:tblGrid>
      <w:tr>
        <w:trPr>
          <w:trHeight w:val="10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ъем финан сирования, всего (тыс. руб.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казчик, главный распорядитель бюджетных средств, исполнитель</w:t>
            </w:r>
          </w:p>
        </w:tc>
      </w:tr>
      <w:tr>
        <w:trPr>
          <w:trHeight w:val="7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атериальное обеспечение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12,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58" w:leader="none"/>
              </w:tabs>
              <w:ind w:left="-6246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8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38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5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Развитие кредитно-финансовых механизмов поддержки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Поддержка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, осуществляющих инновационную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витие инфраструктуры поддержки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9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вершенствование  внешней среды для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-ный доход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5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12,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58" w:leader="none"/>
              </w:tabs>
              <w:ind w:left="-6246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8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 на 2021 – 2023 год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5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е управление ходом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финансированием мероприятий Программы в установленном объем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Л.Ю. Щепети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15:00Z</dcterms:created>
  <dc:creator>Zver</dc:creator>
  <dc:description/>
  <cp:keywords/>
  <dc:language>en-US</dc:language>
  <cp:lastModifiedBy>общий</cp:lastModifiedBy>
  <cp:lastPrinted>2022-11-03T09:54:00Z</cp:lastPrinted>
  <dcterms:modified xsi:type="dcterms:W3CDTF">2022-11-03T06:56:00Z</dcterms:modified>
  <cp:revision>28</cp:revision>
  <dc:subject/>
  <dc:title>ПРИЛОЖЕНИЕ</dc:title>
</cp:coreProperties>
</file>