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 № ____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7.10.2017 №  240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(в редакции  постановления администрации Новотаманского сельского поселения 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536" w:hanging="0"/>
        <w:jc w:val="center"/>
        <w:rPr>
          <w:sz w:val="28"/>
          <w:szCs w:val="28"/>
          <w:u w:val="single"/>
        </w:rPr>
      </w:pPr>
      <w:r>
        <w:rPr>
          <w:spacing w:val="-12"/>
          <w:sz w:val="28"/>
          <w:szCs w:val="28"/>
        </w:rPr>
        <w:t>от __________ № ___</w:t>
      </w:r>
      <w:r>
        <w:rPr>
          <w:spacing w:val="-12"/>
          <w:sz w:val="28"/>
          <w:szCs w:val="28"/>
          <w:u w:val="single"/>
        </w:rPr>
        <w:t>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на Тамани» на 2018-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372"/>
      </w:tblGrid>
      <w:tr>
        <w:trPr>
          <w:trHeight w:val="3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</w:t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Новотаманский культурно-социальный центр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Новотаманского поселения, МБУК «Новотаманский культурно-социальный центр» Новотаманского сельского поселения Темрюкского район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развитие массового спорта в Новотаман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здание условий для регулярных </w:t>
              <w:tab/>
              <w:t>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в активные занятия физической культурой и спортом  широких слоев населения, особенно детей 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ведение спортивно-массовых  мероприят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ктивизация профилактики  заболеваний для обеспечения  здоровья  на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формирование у жителей Новотаманского поселения  мотивации  к ведению  здорового образа жизн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повышение  эффективности  деятельности  и развитие сети  существующих учреждений,  занимающихся формированием  здорового  образа жиз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-   развитие системы  информирования населения о мерах  профилактики заболеваний и сохранения и укрепления своего  здоровья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атериально-технической баз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влечение широких слоёв населения в активные заняти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ых граждан – участников программ и мероприятий, направленных на  формирование здорового образа жизни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из  бюджета Новотаманского сельского   поселения Темрюкского района,</w:t>
            </w:r>
          </w:p>
          <w:p>
            <w:pPr>
              <w:pStyle w:val="Normal"/>
              <w:ind w:left="35" w:hanging="35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270,0 тысяч рублей, в том числе: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0,0 тысяч рублей; 2019 год –100 ,0 тысяч рублей; 2020 год – 100,0 тысяч рублей.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 программными метода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               девальвации ценностей физической культуры и резкому сокращению числа           занимающихся спортом. Добровольные спортивные общества, составляющие основу массового спорта, прекратили свое существ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ые союзы свернули спортивно-массовую работу с            трудящимися и членами их семей. На предприятиях, в организациях,                         учреждениях были сокращены должности инструкторов-методистов по спорту. Число занимающихся в поселении физической культурой и спортом                       сократилось в два раза, что негативно отразилось на здоровье населения.                   За последние пять лет число занимающихся физической культурой и спортом в поселении возрос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му вовлечению различных категорий населения в занятия              физической культурой и спортом препятствует слабая                                               материально-техническая база и недостаточное обеспечение кад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спортивными сооружениями                   составляет незначительную долю от социального нормат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ющаяся в поселении материально-техническая база спортивных           сооружений не соответствует современным требованиям. Спортивные                  сооружения в пос. Прогресс и пос. Веселовка оснащено старым, изношенным оборудованием. Только в пос. Таманский в 2010 году введена в эксплуатацию новая спортивная площадка для подростков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            широких масс населения к систематическим занятиям физической культурой и спортом и соревновательной деятельностью, а так же пропаганде здорового              образа жизни среди  дет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, задачи  и целевые показатели, сроки  и этапы реализ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           Новотаманском сельском поселении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                 следующей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занятий физической культурой и спортом,               активное  вовлечение в них широких слоев населения, особенно детей и молодеж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портивно-массовых мероприят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8 – 2020 годы и установлены в зависимости от приоритетности решения конкретных задач.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 этом подход к реализации программы является комплексным и предусматривает строительство новых спортивных объектов, а также ремонт уже имеющихся и приобретение спортивного инвентаря и оборудования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90"/>
        <w:gridCol w:w="1642"/>
        <w:gridCol w:w="1642"/>
        <w:gridCol w:w="1643"/>
        <w:gridCol w:w="1643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ведение спортивно-массовых мероприяти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широких слоёв населения в активные занятия физической культурой и спорт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строительство спортивных площад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раткое описание основных мероприяти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мероприятия, направленные на развитие массового спорта в Новотаманском сельском поселении и укрепление материальной баз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ие нового спортивного инвентаря, оборудование и спортивной амуни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, ремонт и строительство спортивных объек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участие детских дворовых коман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спортив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960"/>
        <w:gridCol w:w="709"/>
        <w:gridCol w:w="426"/>
        <w:gridCol w:w="991"/>
        <w:gridCol w:w="826"/>
        <w:gridCol w:w="859"/>
      </w:tblGrid>
      <w:tr>
        <w:trPr>
          <w:trHeight w:val="1376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расходов на выполнение мероприятия за счёт всех источников ресурсного обеспечения, тыс. руб</w:t>
            </w:r>
          </w:p>
        </w:tc>
      </w:tr>
      <w:tr>
        <w:trPr>
          <w:trHeight w:val="423" w:hRule="atLeas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3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ссового спорта на Тамани» на 2018-2020 год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крепление спортивной материальной базы, подготовка и проведение спортивных мероприятий 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обретение амуниции для детских дворовых коман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ремонт и строительство спортивных объектов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стадионов  пос. Таманский, пос. Прогресс,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раски для окрашивания ворот, лавочек на стадионах пос. Таманский, пос. Прогресс, пос. Веселовк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универсальной спортивной площадки в пос. Весел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, засыпка и укатывание песка, щебня, асфаль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граждения площа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оборудования и нанесение резинового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лощадки для пляжного волейбола в пос. Та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и участие детских дворовых команд в турнирах на Кубок губернатора Краснодарского края по стритболу и мини-футболу в летний период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стри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, связанные с подготовкой и участием детской дворовой команды по мини-футболу в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проведение спортивных мероприятий в Новотаманском сельском поселении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расходы (призы), связанные с подготовкой и проведением спортивных мероприятий в Новотаманском сельском поселени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плата коммунальных услуг школам Новотаманского сельского поселения при использовании помещений, предоставляемых населению на безвозмездной основе (школьные спортзалы)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" w:firstLine="673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составляет                 270,0 тысяч рублей из средств бюджета Новотаманского сельского поселения              Темрюкского района, по годам: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 xml:space="preserve">2018 год –   70,0 тысяч рублей; </w:t>
      </w:r>
    </w:p>
    <w:p>
      <w:pPr>
        <w:pStyle w:val="Normal"/>
        <w:ind w:left="35" w:firstLine="674"/>
        <w:jc w:val="both"/>
        <w:rPr/>
      </w:pPr>
      <w:r>
        <w:rPr>
          <w:sz w:val="28"/>
          <w:szCs w:val="28"/>
        </w:rPr>
        <w:t>2019 год – 10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TextBody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муниципальной  программы.</w:t>
      </w:r>
    </w:p>
    <w:p>
      <w:pPr>
        <w:pStyle w:val="Style19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отработку управленческих, финансовых, правовых и коммуникационных схем обеспечения системы мероприятий, предусмотренных Программой. Выполнение мероприятий осуществляется всеми участниками программы. 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Оценка деятельности реализации настоящей Программы будет производиться по следующим показателям: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величение числа занимающихся физической культурой и массовым спортом на систематической основе в организованных группах либо самостоятельно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физической культуры и спорта;</w:t>
      </w:r>
    </w:p>
    <w:p>
      <w:pPr>
        <w:pStyle w:val="Normal"/>
        <w:shd w:fill="FFFFFF" w:val="clear"/>
        <w:spacing w:before="100" w:after="10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ижение спортсменами результатов на соревнованиях различного уровн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Новотаманского сельского поселения Темрюкского района осуществляет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е управление ходом реализации Программы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троль за выполнением мероприятий Программы, эффективным и целевым использованием бюджетных средств;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финансирование мероприятий Программы в установленном объем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38:00Z</dcterms:created>
  <dc:creator>x</dc:creator>
  <dc:description/>
  <cp:keywords/>
  <dc:language>en-US</dc:language>
  <cp:lastModifiedBy>User</cp:lastModifiedBy>
  <cp:lastPrinted>2018-07-20T16:48:00Z</cp:lastPrinted>
  <dcterms:modified xsi:type="dcterms:W3CDTF">2019-11-07T08:56:00Z</dcterms:modified>
  <cp:revision>62</cp:revision>
  <dc:subject/>
  <dc:title>Приложение №1</dc:title>
</cp:coreProperties>
</file>