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от 08.11.2023 № 17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тиводействие коррупции в Новотаманском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ПОРТ 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ий отдел администрации Новотаманского сельского поселения Темрюкского района.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дминистрация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Новотаман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Новотаман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Новотаманского сельского поселения; укрепление доверия жителей Новотаманского сельского поселения к органам местного самоуправления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Новотаман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, формирование нетерпимого отношения к коррупции; противодействие коррупции в сферах, где наиболее высоки коррупционные риски  (земельные и имущественные отношения, предпринимательская деятельность).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- 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здание нетерпимого отношения общественности к проявлениям 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крепление в обществе идей не коррумпированного рынк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вышение качества и доступности муниципальных услуг для общественност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упорядочение системы предоставления муниципальной поддержки населению.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2024 г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финансирование программы за счет средств местного бюджета – 10,0  тысяч рублей.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овотаманского сельского поселения Темрюкского района, а также на создание системы противодействия коррупции в целом на территории Новотаманского 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Цели, задачи, целевые показатели, сроки и этапы реализ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ными целями Программы являю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Новотаманского сельского поселения, повседневную жизнь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эффективной политики по предупреждению коррупции в администрац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прозрачности деятельности администрации Новотаманского 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 принципы разработк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адап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122"/>
        <w:gridCol w:w="1471"/>
        <w:gridCol w:w="17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начение показателей на 2024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сить открытость и прозрачность деятельности органов местного самоуправления, при этом снизив коррупционные риск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роприятия 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верия жителей Новотаманского сельского поселения Темрюкского района к органам местного само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55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544"/>
        <w:gridCol w:w="1949"/>
        <w:gridCol w:w="52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>Наименование мероприятия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>Источник финанс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>Непосредственный результат реализации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>Заказчик, главный распорядитель бюджетных средств, исполнитель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1. Создание комплексной системы противодействия коррупции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2. Совершенствование правового регулирования в сфере противодействия коррупции на территории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Совет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ешение вопросов кадровой поли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бщий отдел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бщий отдел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 Антикоррупционная экспертиза нормативно правовых актов администрации Новотаманского сельского поселения Темрюкского района  и их проектов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администрацией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убликование в печатных средствах массовой информации информационно-аналитических материалов о реализации в Новотаманском сельском поселении Темрюкского района мероприятий по противодействию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безвозмездного распространения в органах местного самоуправления Новотаманского сельского поселения Темрюкского района сборника нормативных правовых актов Российской Федерации и Краснодарского края  по вопросам противодействия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bCs/>
                <w:sz w:val="24"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8. Противодействие коррупции в сфере предпринимательств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беспечение прозрачности деятельности  администрации Новотаманского сельского поселения Темрюкского района, совершенствование правовой основы в сфере противодействия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9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9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обеспечения антикоррупцион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1557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58"/>
        <w:gridCol w:w="1520"/>
        <w:gridCol w:w="1031"/>
      </w:tblGrid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Финансирование программы осуществляется за счет средств местного бюджета на 2024  годы -10,0 тысяч рублей. 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Cs w:val="28"/>
        </w:rPr>
        <w:t xml:space="preserve"> района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нормативной правовой базы для эффективного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вышение качества муниципальных правовых актов за  счет проведения антикоррупционной экспертизы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жение уровня коррупционных рисков при решении вопросов местного значения и исполнения отдельных государственных 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оставление муниципальных услуг, повышение их качества и доступ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профессионального уровня муниципальных служащих в вопросах противодействия коррупции и предупреждение совершения муниципальными служащими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борьбы с коррупционными проявления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инвестиционной привлекательнос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витие и укрепление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Программы позволит выработать системные и комплексные меры по противодействию коррупци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b/>
          <w:szCs w:val="28"/>
        </w:rPr>
        <w:t xml:space="preserve">Механизм реализации муниципальной программы и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онтроль за ее выполнение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 в соответствии  с действующим 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и Программы ежеквартально представляют  отчет о ходе выполнения мероприятий Программы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Новотаманского сельского поселения 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User</cp:lastModifiedBy>
  <cp:lastPrinted>2023-11-08T13:46:00Z</cp:lastPrinted>
  <dcterms:modified xsi:type="dcterms:W3CDTF">2023-11-09T10:42:00Z</dcterms:modified>
  <cp:revision>67</cp:revision>
  <dc:subject/>
  <dc:title/>
</cp:coreProperties>
</file>