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нваря 2023 года                                                                          пос. Таманский</w:t>
      </w:r>
    </w:p>
    <w:p>
      <w:pPr>
        <w:pStyle w:val="Normal"/>
        <w:jc w:val="center"/>
        <w:rPr>
          <w:color w:val="FF0000"/>
          <w:sz w:val="28"/>
          <w:szCs w:val="18"/>
        </w:rPr>
      </w:pPr>
      <w:r>
        <w:rPr>
          <w:color w:val="FF0000"/>
          <w:sz w:val="28"/>
          <w:szCs w:val="18"/>
        </w:rPr>
      </w:r>
    </w:p>
    <w:p>
      <w:pPr>
        <w:pStyle w:val="Normal"/>
        <w:jc w:val="center"/>
        <w:rPr/>
      </w:pPr>
      <w:bookmarkStart w:id="0" w:name="_Hlk35587738"/>
      <w:bookmarkStart w:id="1" w:name="_Hlk531859652"/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X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>от 23 декабря 2022 года № 195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3 год</w:t>
      </w:r>
      <w:bookmarkEnd w:id="1"/>
      <w:r>
        <w:rPr>
          <w:b/>
          <w:sz w:val="28"/>
          <w:szCs w:val="28"/>
        </w:rPr>
        <w:t>»</w:t>
      </w:r>
      <w:bookmarkEnd w:id="0"/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408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 с технической ошибкой при расчетах Совет   Новотаманского  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1. Внести в решение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XL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23 декабря 2022 года № 195 «О бюджете Новотаманского сельского поселения Темрюкского района на 2</w:t>
      </w:r>
      <w:r>
        <w:rPr>
          <w:sz w:val="28"/>
          <w:szCs w:val="28"/>
        </w:rPr>
        <w:t>023 год»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1 Приложение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ов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» изложить в новой редакции (приложение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» изложить в новой редакции (приложение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Ведомственная структура расходов бюджета Новотаманского сельского поселения Темрюкского  района на 2023 год</w:t>
      </w:r>
      <w:r>
        <w:rPr>
          <w:sz w:val="28"/>
          <w:szCs w:val="28"/>
        </w:rPr>
        <w:t xml:space="preserve">»  изложить  в новой  редакции  (приложение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 Приложение № 5 «Источники внутреннего финансового дефицита бюджета Новотаманского сельского поселения Темрюкского района, перечень статей источников финансирования дефицитов бюджетов на 2023 год» изложить  в новой  редакции  (приложение № 4).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,5 В тексте решения в пункте 1 подпункт 1.1 дополнить подпункт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дефицит бюджета Новотаманского сельского поселения Темрюкского района в сумме» слова «0,0 тыс.рублей» заменить словами «19010,7 тыс.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2. Контроль за выполнением данного решения </w:t>
      </w:r>
      <w:r>
        <w:rPr>
          <w:sz w:val="28"/>
          <w:szCs w:val="28"/>
          <w:lang w:val="ru-RU"/>
        </w:rPr>
        <w:t>возлагается на исполняющего обязанности главы Новотаманского сельского поселения Темрюкского района (Щепетильников)</w:t>
      </w:r>
      <w:r>
        <w:rPr>
          <w:sz w:val="28"/>
          <w:szCs w:val="28"/>
        </w:rPr>
        <w:t xml:space="preserve"> и постоян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Кашаев).</w:t>
      </w:r>
    </w:p>
    <w:p>
      <w:pPr>
        <w:pStyle w:val="Normal"/>
        <w:tabs>
          <w:tab w:val="clear" w:pos="4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. Начальнику финансового отдела Новотаманского сельского поселения Темрюкского района (Бельтюкова) опубликовать настоящее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2" w:name="_GoBack1"/>
      <w:bookmarkEnd w:id="2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«О внесении изменений в решение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3 декабря 2022 года  № 195 «О бюджете Новотаманского сельского поселения Темрюкского района на 2023 год» вступает в силу на следующий день после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5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Л.Ю. Щепетильников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 января 2023 год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   » января 2023 год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6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Пользователь Windows</cp:lastModifiedBy>
  <cp:lastPrinted>2023-01-24T11:15:00Z</cp:lastPrinted>
  <dcterms:modified xsi:type="dcterms:W3CDTF">2023-01-24T08:15:00Z</dcterms:modified>
  <cp:revision>265</cp:revision>
  <dc:subject/>
  <dc:title>       </dc:title>
</cp:coreProperties>
</file>