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02.11.2020 года № 191 «Об утверждении 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годы» изложить в новой редакции (приложение 1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к «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а)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     Л.Ю.Щепетильник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годы»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А.Д. Гумен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 № 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Л.Ю.Щепети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отдела                                                              Т.В. Барс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2-10-30T11:56:00Z</cp:lastPrinted>
  <dcterms:modified xsi:type="dcterms:W3CDTF">2022-10-30T08:56:00Z</dcterms:modified>
  <cp:revision>102</cp:revision>
  <dc:subject/>
  <dc:title/>
</cp:coreProperties>
</file>