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1 » декабря  № 81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рабочей группы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о учету предложений и участия граждан в обсуждении </w:t>
      </w:r>
      <w:r>
        <w:rPr>
          <w:b/>
          <w:sz w:val="28"/>
          <w:szCs w:val="18"/>
        </w:rPr>
        <w:t xml:space="preserve">проект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b/>
          <w:sz w:val="28"/>
          <w:szCs w:val="28"/>
        </w:rPr>
        <w:t xml:space="preserve"> по итогам засе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7 декабря 2020 года пос. Тамански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>пос. 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 17 ноября 2020 года  № 75  «Об опубликовании проекта </w:t>
      </w:r>
      <w:r>
        <w:rPr>
          <w:bCs/>
          <w:sz w:val="28"/>
          <w:szCs w:val="28"/>
        </w:rPr>
        <w:t xml:space="preserve"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»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610" w:hRule="atLeast"/>
        </w:trPr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игадир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 Серге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ьян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лотар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ен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ина Ильинич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юст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мон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на Юрье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меститель главы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лавный специалист администрации Новотаманского сельского поселения Темрюкского райо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седатель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седатель комиссии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 17 ноября 2020 года  № 75 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»</w:t>
      </w:r>
      <w:r>
        <w:rPr>
          <w:spacing w:val="-8"/>
          <w:sz w:val="28"/>
          <w:szCs w:val="28"/>
        </w:rPr>
        <w:t>)  не позднее чем за 5 дней до даты проведения публичных слушаний со дня опубликования проекта  Устава Новотаманского сельского поселения Темрюкского района рабочая группа регистрировала  внесенные  предложения насел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На публичных слушаниях по проекту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pacing w:val="-8"/>
          <w:sz w:val="28"/>
          <w:szCs w:val="28"/>
        </w:rPr>
        <w:t xml:space="preserve"> 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0 предложений (заключение о результатах публичных слушаний – приложение №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но рабочей группой  1  предложение (приложение № 2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0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, рекомендуемые рабочей группой для внесения в текст проекта решения Совета Новотаманского сельского   поселения Темрюкского района «О внесении изменений в Устав Новотаманского  сельского  поселения Темрюкского района» - 1 предложение (приложение № 1 и приложение № 2).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Бригадиренко  Владимир  Сергеевич         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Фролова Татьяна Александровна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Золотарева Лариса Александровна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Филенкова Марина Ильинична                    </w:t>
      </w:r>
      <w:r>
        <w:rPr>
          <w:sz w:val="28"/>
          <w:szCs w:val="28"/>
        </w:rPr>
        <w:t>__________</w:t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Хлюстова Ольга Сергеевна         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Симонова Анна Юрьевна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710" w:gutter="39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совет</cp:lastModifiedBy>
  <cp:lastPrinted>2018-05-18T09:04:00Z</cp:lastPrinted>
  <dcterms:modified xsi:type="dcterms:W3CDTF">2020-12-22T05:16:00Z</dcterms:modified>
  <cp:revision>52</cp:revision>
  <dc:subject/>
  <dc:title/>
</cp:coreProperties>
</file>