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26.04.2012  </w: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 </w:t>
      </w:r>
      <w:r>
        <w:rPr>
          <w:sz w:val="28"/>
          <w:szCs w:val="28"/>
          <w:u w:val="single"/>
        </w:rPr>
        <w:t>1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 администрации Новотам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и з</w:t>
      </w:r>
      <w:bookmarkStart w:id="0" w:name="_GoBack"/>
      <w:bookmarkEnd w:id="0"/>
      <w:r>
        <w:rPr>
          <w:sz w:val="28"/>
          <w:szCs w:val="28"/>
        </w:rPr>
        <w:t>аконов Краснодарского края: от 8 июня 2007 года № 1243-КЗ «О Реестре муниципальных должностей и Реестре должностей муниципальной службы в Краснодарском крае» и от 26 марта 2012 года № 2471-КЗ «О внесении изменений в Закон Краснодарского края «О муниципальной службе в Краснодарском крае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администрации  Новотам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жности муниципальной службы, отнесенные 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главной группе должностей муниципальной служб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едущей группе должностей муниципальной служб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Л.А.Золотаревой ознакомить с настоящим постановлением муниципальных служащих, замещающих должности муниципальной службы, указанные в пункте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 настоящего распоряжения оставляю за соб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7:00Z</dcterms:created>
  <dc:creator>Петрий</dc:creator>
  <dc:description/>
  <cp:keywords/>
  <dc:language>en-US</dc:language>
  <cp:lastModifiedBy>1</cp:lastModifiedBy>
  <cp:lastPrinted>2012-05-23T13:28:00Z</cp:lastPrinted>
  <dcterms:modified xsi:type="dcterms:W3CDTF">2015-11-11T06:18:00Z</dcterms:modified>
  <cp:revision>8</cp:revision>
  <dc:subject/>
  <dc:title/>
</cp:coreProperties>
</file>