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.11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0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от 5 октября 2016 года №389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5 апреля 2010 года № 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Федерального закона от 6 октября 2003 года № 131-ФЗ «Об общих принципах организации местного самоуправления в Российской Федерации», в целях формирования системы поддержки социально ориентированных некоммерческих организаций, осуществляющих деятельность на территории Новотаманского сельского поселения Темрюкского район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овотаманского сельского поселения Темрюкского района от 5 октября 2016 года №389 «Об утверждении  муниципальной программы  «Поддержка социально ориентированных некоммерческих организаций в Новотаманском сельском поселении на 2017 год» (прилагаетс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«Поддержка социально ориентированных некоммерческих организаций в Новотаманском сельском поселении на 2017 год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В.В.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8.11 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03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389 «Об утверждении муниципальной программы «Поддержка социально ориентированных некоммерческих организаций в Новотаманском сельском поселении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Н.Д. Пен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Админ</dc:creator>
  <dc:description/>
  <cp:keywords/>
  <dc:language>en-US</dc:language>
  <cp:lastModifiedBy>XTreme</cp:lastModifiedBy>
  <cp:lastPrinted>2016-10-07T10:41:00Z</cp:lastPrinted>
  <dcterms:modified xsi:type="dcterms:W3CDTF">2016-12-02T04:50:00Z</dcterms:modified>
  <cp:revision>18</cp:revision>
  <dc:subject/>
  <dc:title/>
</cp:coreProperties>
</file>