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24.04.2020 №  69</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от 24.04.2020</w:t>
      </w:r>
      <w:r>
        <w:rPr>
          <w:spacing w:val="-12"/>
          <w:sz w:val="28"/>
          <w:szCs w:val="28"/>
          <w:u w:val="single"/>
        </w:rPr>
        <w:t xml:space="preserve"> </w:t>
      </w:r>
      <w:r>
        <w:rPr>
          <w:spacing w:val="-12"/>
          <w:sz w:val="28"/>
          <w:szCs w:val="28"/>
        </w:rPr>
        <w:t>№ 69)</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sz w:val="28"/>
                <w:szCs w:val="28"/>
              </w:rPr>
            </w:pPr>
            <w:r>
              <w:rPr>
                <w:bCs/>
                <w:sz w:val="28"/>
                <w:szCs w:val="28"/>
              </w:rPr>
              <w:t>2) Подпрограмма «Молодежь Тамани» на 2018-2020 годы.</w:t>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tc>
      </w:tr>
      <w:tr>
        <w:trPr>
          <w:trHeight w:val="8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7362,9</w:t>
            </w:r>
            <w:r>
              <w:rPr>
                <w:sz w:val="28"/>
                <w:szCs w:val="28"/>
              </w:rPr>
              <w:t xml:space="preserve"> </w:t>
            </w:r>
            <w:r>
              <w:rPr>
                <w:rFonts w:cs="Times New Roman" w:ascii="Times New Roman" w:hAnsi="Times New Roman"/>
                <w:sz w:val="28"/>
                <w:szCs w:val="28"/>
              </w:rPr>
              <w:t xml:space="preserve"> тысяч рублей, из них 41462,0 тысяч рублей средства местного бюджета, 5900,9 тысяч рублей средства краевого бюджета, в том числе 2018 год -19321,6 тысяч рублей, из них 13720,7 тысячи рублей средства местного бюджета, 5600,9 тысяч рублей средства краевого бюджета; 2019 год – 13382,3</w:t>
            </w:r>
            <w:r>
              <w:rPr/>
              <w:t xml:space="preserve"> </w:t>
            </w:r>
            <w:r>
              <w:rPr>
                <w:rFonts w:cs="Times New Roman" w:ascii="Times New Roman" w:hAnsi="Times New Roman"/>
                <w:sz w:val="28"/>
                <w:szCs w:val="28"/>
              </w:rPr>
              <w:t>тысяч рублей средства местного бюджета; 2020 год – 14659,0 тысяч рублей, из них 14359,0</w:t>
            </w:r>
            <w:r>
              <w:rPr/>
              <w:t xml:space="preserve"> </w:t>
            </w:r>
            <w:r>
              <w:rPr>
                <w:rFonts w:cs="Times New Roman" w:ascii="Times New Roman" w:hAnsi="Times New Roman"/>
                <w:sz w:val="28"/>
                <w:szCs w:val="28"/>
              </w:rPr>
              <w:t>тысяч рублей средства местного бюджета, 300 тысяч рублей средства краев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7204,9 тысяч рублей из них 41304,0 тысячи рублей средства местного бюджета, 5900,9 тысяч рублей средства краевого бюджета, в том числе 2018 год-19267,6 тысяч рублей, из них 13666,7 тысяч рублей средства местного бюджета, 5600,9 тысяч рублей средства краевого бюджета; 2019 год – 13328,3</w:t>
            </w:r>
            <w:r>
              <w:rPr/>
              <w:t xml:space="preserve"> </w:t>
            </w:r>
            <w:r>
              <w:rPr>
                <w:rFonts w:cs="Times New Roman" w:ascii="Times New Roman" w:hAnsi="Times New Roman"/>
                <w:sz w:val="28"/>
                <w:szCs w:val="28"/>
              </w:rPr>
              <w:t>тысяч рублей средства местного бюджета; 2020 год – 14609,0 тысяч рублей, из них 14309,0</w:t>
            </w:r>
            <w:r>
              <w:rPr/>
              <w:t xml:space="preserve"> </w:t>
            </w:r>
            <w:r>
              <w:rPr>
                <w:rFonts w:cs="Times New Roman" w:ascii="Times New Roman" w:hAnsi="Times New Roman"/>
                <w:sz w:val="28"/>
                <w:szCs w:val="28"/>
              </w:rPr>
              <w:t>тысяч рублей средства местного бюджета, 300 тысяч рублей средства краевого бюджета.</w:t>
            </w:r>
            <w:r>
              <w:rPr>
                <w:rFonts w:cs="Times New Roman" w:ascii="Times New Roman" w:hAnsi="Times New Roman"/>
                <w:bCs/>
                <w:sz w:val="28"/>
                <w:szCs w:val="28"/>
              </w:rPr>
              <w:t xml:space="preserve"> </w:t>
            </w:r>
          </w:p>
          <w:p>
            <w:pPr>
              <w:pStyle w:val="Style18"/>
              <w:ind w:firstLine="34"/>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бразцовый художественный ансамбль народного танца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эстрадного танца «Клон дай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Поюшая акварел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Лира душ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Я танцевать любл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Умелые руч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Черноморская ладь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Пинг и Пон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кружок «Калейдоскоп»</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ая группа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восточного танца «Мали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фольклорной песни «Солову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игры на гитаре «Аккор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Быстр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фланкировки «Казачья ша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К</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Хорошее настроение»</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эстрадной песни «Молодежный квартал»</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Подростково - спортивный клуб «Легк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Женский клуб «Надежда»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Читательский клуб «Леген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пожилых людей «Золотой возра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Народно-поэтическая студия «Меч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рекламно-оформительской работы «Креати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7362,9  тысяч рублей, из них 41462,0 тысяч рублей средства местного бюджета, 5900,9 тысяч рублей средства краевого бюджета, в том числе 2018 год – 19321,6 тысяч рублей, из них 13720,7 тысяч рублей средства местного бюджета, 5600,9 тысяч рублей средства краевого бюджета; 2019 год – 13382,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659,0 тысяч рублей, из них 1435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300 тысяч рублей средства краев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7204,9 тысяч рублей из них 41304,0 тысяч рублей средства местного бюджета, 5900,9 тысяч рублей средства краевого бюджета, в том числе 2018 год -19267,6 тысяч рублей, из них 13666,7 тысяч рублей средства местного бюджета, 5600,9 тысяч рублей средства краевого бюджета; 2019 год – 13328,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609,0 тысяч рублей, из них 1430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300 тысяч рублей средства краев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364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89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7893,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848,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9865,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2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445,4</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90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267,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rHeight w:val="417"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30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666,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8,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7362,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32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59,0</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9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46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72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59,0</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ksz metod</cp:lastModifiedBy>
  <cp:lastPrinted>2019-12-24T10:28:00Z</cp:lastPrinted>
  <dcterms:modified xsi:type="dcterms:W3CDTF">2020-04-30T09:13:00Z</dcterms:modified>
  <cp:revision>136</cp:revision>
  <dc:subject/>
  <dc:title>Ведомственная целевая программа "Капитальный ремонт и ремонт</dc:title>
</cp:coreProperties>
</file>