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000000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25869,7 тысяч рублей, из них средства краевого бюджета – 3304,4 тысяч рублей, местного бюджета – 22565,3 тысяч рублей.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7149,7 тысяч рублей, в том числе 3104,4 средства краевого бюджета, 4045,3 тысяч рублей  средства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тдельных территорий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детской площадки, пос. Артющенко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134"/>
        <w:gridCol w:w="992"/>
        <w:gridCol w:w="284"/>
        <w:gridCol w:w="709"/>
        <w:gridCol w:w="15"/>
        <w:gridCol w:w="976"/>
        <w:gridCol w:w="1134"/>
        <w:gridCol w:w="1843"/>
        <w:gridCol w:w="95"/>
        <w:gridCol w:w="1323"/>
      </w:tblGrid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6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3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3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площадки, 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2-х игровых комплексов в пос. Веселовка и пос. Прогресс с доставкой и установкой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65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25869,7 тысяч рублей, из них средства краевого бюджета 3304,4 тысяч рублей, средства местного бюджета 22565,3 тысяч рублей, в том числе 2018 год – 10538,5 тысяч рублей, из них 10338,5 тысяча рублей -  средства местного бюджета и 200,0 тысяч рублей  средства краевого бюджета, 2019 год – 8181,5 тысяча рублей средства местного бюджета, 2020 год  - 7149,7 тысяч рублей, в том числе 3104,4 тыс. рублей краевой бюджет, 4045,3 тысяч рублей 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9-10-31T10:13:00Z</cp:lastPrinted>
  <dcterms:modified xsi:type="dcterms:W3CDTF">2020-01-14T08:52:00Z</dcterms:modified>
  <cp:revision>174</cp:revision>
  <dc:subject/>
  <dc:title>                                                                                 УТВЕРЖДЕНА                                                                                           </dc:title>
</cp:coreProperties>
</file>