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/>
      </w:pPr>
      <w:r>
        <w:rPr/>
        <w:t>ПРИЛОЖЕНИЕ № 2</w:t>
      </w:r>
    </w:p>
    <w:p>
      <w:pPr>
        <w:pStyle w:val="Normal"/>
        <w:ind w:firstLine="4678"/>
        <w:jc w:val="center"/>
        <w:rPr/>
      </w:pPr>
      <w:r>
        <w:rPr/>
      </w:r>
    </w:p>
    <w:p>
      <w:pPr>
        <w:pStyle w:val="Normal"/>
        <w:ind w:firstLine="4678"/>
        <w:jc w:val="center"/>
        <w:rPr/>
      </w:pPr>
      <w:r>
        <w:rPr/>
        <w:t>УТВЕРЖДЕН</w:t>
      </w:r>
    </w:p>
    <w:p>
      <w:pPr>
        <w:pStyle w:val="Normal"/>
        <w:ind w:firstLine="4678"/>
        <w:jc w:val="center"/>
        <w:rPr/>
      </w:pPr>
      <w:r>
        <w:rPr/>
        <w:t>к  постановлению администрации</w:t>
      </w:r>
    </w:p>
    <w:p>
      <w:pPr>
        <w:pStyle w:val="Normal"/>
        <w:ind w:firstLine="4678"/>
        <w:jc w:val="center"/>
        <w:rPr/>
      </w:pPr>
      <w:r>
        <w:rPr/>
        <w:t>Новотаманского сельского поселения</w:t>
      </w:r>
    </w:p>
    <w:p>
      <w:pPr>
        <w:pStyle w:val="Normal"/>
        <w:ind w:firstLine="4678"/>
        <w:jc w:val="center"/>
        <w:rPr/>
      </w:pPr>
      <w:r>
        <w:rPr/>
        <w:t>Темрюкского района</w:t>
      </w:r>
    </w:p>
    <w:p>
      <w:pPr>
        <w:pStyle w:val="Normal"/>
        <w:ind w:firstLine="4678"/>
        <w:jc w:val="center"/>
        <w:rPr/>
      </w:pPr>
      <w:r>
        <w:rPr/>
        <w:t>от  _______________№ ___________</w:t>
      </w:r>
    </w:p>
    <w:p>
      <w:pPr>
        <w:pStyle w:val="Normal"/>
        <w:ind w:firstLine="48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/>
      </w:pPr>
      <w:r>
        <w:rPr>
          <w:b/>
        </w:rPr>
        <w:t xml:space="preserve">детских, образовательных и медицинских организаций, физкультурно-оздоровительных и спортивных учреждений, организаций культуры и розничных рынков  Новотам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</w:t>
      </w:r>
    </w:p>
    <w:p>
      <w:pPr>
        <w:pStyle w:val="Normal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28"/>
        <w:gridCol w:w="3119"/>
        <w:gridCol w:w="223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бъек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стоя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о границ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илегающей территор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БОУ ООШ №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рогрес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Ленина, 15 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БДОУ ДС №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рогрес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Лиманная, 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0 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 ЦРБ ФАП «Прогрес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рогрес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Гагарина, 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УК«Новотаманский КСЦ» Новотаманского сельского поселения Темрюкского района СДК пос. Прогре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рогрес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Ленина, 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БОУ СОШ №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. Таманский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Краснодарская, 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БДОУ ДС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. Таманский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Краснодарская, 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 ЦРБ ФАП «Таман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. Таманский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Краснодарская, 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УЗ ЦРБ Темрюкского района «Скорая помощ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Таманск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л. Краснодарская, 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УК«Новотаманский КСЦ» Новотаманского сельского поселения Темрюкского района СДК пос.Тама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Таманск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л. Ленина, 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БОУ СОШ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Советска, 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БДОУ ДС № 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Мичурина, 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У НПО ПУ – 65К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л. Гвардейская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 ЦРБ ФАП «Веселов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Титова, 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УК«Новотаманский КСЦ» Новотаманского сельского поселения Темрюкского района СДК пос.Весел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Гвардейская, 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                                                                 Л.А.Золотар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7:00Z</dcterms:created>
  <dc:creator>Мычко ИА</dc:creator>
  <dc:description/>
  <cp:keywords/>
  <dc:language>en-US</dc:language>
  <cp:lastModifiedBy>черномор</cp:lastModifiedBy>
  <cp:lastPrinted>2016-02-25T13:49:00Z</cp:lastPrinted>
  <dcterms:modified xsi:type="dcterms:W3CDTF">2016-02-25T10:50:00Z</dcterms:modified>
  <cp:revision>75</cp:revision>
  <dc:subject/>
  <dc:title/>
</cp:coreProperties>
</file>