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0.2023_ № _157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2.11.2020 №  196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0.2023 № 15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21-2023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ффективное муниципальное управление на 2021-2023 годы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>
          <w:trHeight w:val="17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Новотаманского сельского поселения Темрюкского района, МКУ «Новотаманская производственно-эксплуатационная служба»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Новотаманская производственно-эксплуатационная служба»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1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ведения бухгалтерского учета»;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обретение нового здания для размещения администрации Новотаман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выполняемых функци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сроков предоставления форм бюджетной отчетности по всем обслуживаемым учреждениям</w:t>
            </w:r>
          </w:p>
        </w:tc>
      </w:tr>
      <w:tr>
        <w:trPr>
          <w:trHeight w:val="10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Всего </w:t>
            </w:r>
            <w:r>
              <w:rPr>
                <w:rFonts w:cs="Times New Roman" w:ascii="Times New Roman" w:hAnsi="Times New Roman"/>
                <w:color w:val="000000"/>
              </w:rPr>
              <w:t>96095,5 тысяч рублей, в том числе 2021 год – 20763,0 тысяч рублей, 2022 год – 27663,5 тысяч рублей, 2023 год – 47669,0 тысяч 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 на 2021-2023 годы – </w:t>
            </w:r>
            <w:bookmarkEnd w:id="0"/>
            <w:r>
              <w:rPr>
                <w:rFonts w:cs="Times New Roman" w:ascii="Times New Roman" w:hAnsi="Times New Roman"/>
                <w:color w:val="000000"/>
              </w:rPr>
              <w:t>15586,6 тысяч рублей, в том числе 2021 год – 4645,6 тысяч рублей, 2022 год – 5481,1 тысяч рублей, 2023 год – 5459,9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на 2021-2023 годы –  6655,7 тысяч рублей, в том числе 2021 год – 1928,5 тысяч рублей, 2022 год – 2349,7 тысяч рублей, 2023 год –2377,5 тысяч рублей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 2021-2023 годы – 73853,2 тысяч рублей, в том числе 2021 год – 14188,9 тысяч рублей, 2022 год – 19832,7 тысяч рублей, 2023 год – 39831,6 тысяч рублей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ьского поселения Темрюкского района «Эффективное муниципальное управление» на 2021-2023 годы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привлекать безвозмездные поступления из краевого уровня (путём вступления в краевые программы) и бюджета муниципального образования Темрюк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Новотаманского сельского поселения Темрюкского района, МБУК «Новотаманский КСЦ», МКУ «Новотаманская ПЭС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21-2023 год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897"/>
        <w:gridCol w:w="898"/>
        <w:gridCol w:w="8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Новотаманского сельского поселения Темрюкского района «Эффективное муниципальное управление на 2020-2023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 96095,5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 рублей, в том числе: из средств местного бюджета 2021 год – 20763,0 тысяч рублей, 2022 год –27663,5 тысяч рублей, 2023 год – 36027,7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4"/>
        <w:gridCol w:w="1560"/>
        <w:gridCol w:w="1559"/>
        <w:gridCol w:w="1440"/>
      </w:tblGrid>
      <w:tr>
        <w:trPr>
          <w:trHeight w:val="103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сточник финансирования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г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6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48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9,9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еспечение ведения бухгалтерского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en-US"/>
              </w:rPr>
              <w:t>1928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3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7,5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муниципальным имуще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41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98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31,6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7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76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47669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13 ноября 2017 года № 286 «О внесении изменений в постановление администрации Новотаманского сельского поселения Темрюкского района от 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3" w:name="sub_105"/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ам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А.Д. Гуменюк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10:00Z</dcterms:created>
  <dc:creator>User</dc:creator>
  <dc:description/>
  <cp:keywords/>
  <dc:language>en-US</dc:language>
  <cp:lastModifiedBy>User</cp:lastModifiedBy>
  <cp:lastPrinted>2023-10-19T10:09:00Z</cp:lastPrinted>
  <dcterms:modified xsi:type="dcterms:W3CDTF">2023-10-25T10:38:00Z</dcterms:modified>
  <cp:revision>19</cp:revision>
  <dc:subject/>
  <dc:title>ПРИЛОЖЕНИЕ</dc:title>
</cp:coreProperties>
</file>